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pacing w:lineRule="auto" w:line="36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  <w:t>УСТАВ  ВЫСОКИНСКОГО СЕЛЬСКОГО  ПОСЕЛЕНИЯ</w:t>
        <w:br/>
        <w:t>ЛИСКИНСКОГО  МУНИЦИПАЛЬНОГО РАЙОНА</w:t>
        <w:br/>
        <w:t>ВОРОНЕЖСКОЙ  ОБЛАСТИ</w:t>
      </w:r>
    </w:p>
    <w:p>
      <w:pPr>
        <w:pStyle w:val="Heading3"/>
        <w:keepNext w:val="false"/>
        <w:keepLines/>
        <w:widowControl w:val="false"/>
        <w:ind w:hanging="13"/>
        <w:rPr>
          <w:i w:val="false"/>
          <w:i w:val="false"/>
          <w:color w:val="000000"/>
          <w:kern w:val="2"/>
          <w:sz w:val="28"/>
        </w:rPr>
      </w:pPr>
      <w:r>
        <w:rPr>
          <w:i w:val="false"/>
          <w:color w:val="000000"/>
          <w:kern w:val="2"/>
          <w:sz w:val="28"/>
        </w:rPr>
        <w:t>ГЛАВА I. ОБЩИЕ ПОЛОЖЕНИЯ-------------------------------------------------1</w:t>
      </w:r>
    </w:p>
    <w:p>
      <w:pPr>
        <w:pStyle w:val="Normal"/>
        <w:keepLines/>
        <w:widowControl w:val="false"/>
        <w:jc w:val="both"/>
        <w:rPr>
          <w:i/>
          <w:i/>
          <w:color w:val="000000"/>
          <w:kern w:val="2"/>
          <w:sz w:val="28"/>
        </w:rPr>
      </w:pPr>
      <w:r>
        <w:rPr>
          <w:i/>
          <w:color w:val="000000"/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. Правовой статус Высокинского сельского поселения.---------------1</w:t>
      </w:r>
    </w:p>
    <w:p>
      <w:pPr>
        <w:pStyle w:val="ConsNormal"/>
        <w:keepLines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. Границы  Высокинского сельского поселения-------------------------1</w:t>
      </w:r>
    </w:p>
    <w:p>
      <w:pPr>
        <w:pStyle w:val="Normal"/>
        <w:keepLines/>
        <w:widowControl w:val="false"/>
        <w:jc w:val="both"/>
        <w:rPr/>
      </w:pPr>
      <w:r>
        <w:rPr>
          <w:sz w:val="28"/>
        </w:rPr>
        <w:t xml:space="preserve">Статья 3. Наименование   и   состав   территории   Высокинского  сельского 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поселения-----------------------------------------------------------------------------------1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 Жители Высокинского сельского поселения -------------------------- 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 xml:space="preserve">Статья 5. Официальные   символы   Высокинского   сельского   поселения и 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порядок их использования--------------------------------------------------------------2</w:t>
      </w:r>
    </w:p>
    <w:p>
      <w:pPr>
        <w:pStyle w:val="Normal"/>
        <w:keepLines/>
        <w:widowControl w:val="false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b/>
          <w:caps/>
          <w:kern w:val="2"/>
          <w:sz w:val="28"/>
        </w:rPr>
        <w:t>ГЛАВА</w:t>
      </w:r>
      <w:r>
        <w:rPr>
          <w:sz w:val="28"/>
        </w:rPr>
        <w:t> </w:t>
      </w:r>
      <w:r>
        <w:rPr>
          <w:b/>
          <w:caps/>
          <w:kern w:val="2"/>
          <w:sz w:val="28"/>
          <w:lang w:val="en-US"/>
        </w:rPr>
        <w:t>II</w:t>
      </w:r>
      <w:r>
        <w:rPr>
          <w:b/>
          <w:caps/>
          <w:kern w:val="2"/>
          <w:sz w:val="28"/>
        </w:rPr>
        <w:t>. Правовые основы и экономические основы  местного самоуправления в  ВЫСОКИНСКОМ СЕЛЬСКОМ поселении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. Местное самоуправление Высокинского сельского поселения---- 2</w:t>
      </w:r>
    </w:p>
    <w:p>
      <w:pPr>
        <w:pStyle w:val="Normal"/>
        <w:keepLines/>
        <w:widowControl w:val="false"/>
        <w:jc w:val="both"/>
        <w:rPr/>
      </w:pPr>
      <w:r>
        <w:rPr>
          <w:sz w:val="28"/>
        </w:rPr>
        <w:t xml:space="preserve">Статья 7. Правовая   основа   местного   самоуправления   Высокинского 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ельского поселения----------------------------------------------------------------------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8. Вопросы местного значения Высокинского сельского поселения--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9. Полномочия органов местного самоуправления-----------------------5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0. Взаимоотношение      органов     местного          самоуправления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муниципального       района   и      органов     местного        самоуправления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кинского сельского поселения-------------------------------------------------6</w:t>
      </w:r>
    </w:p>
    <w:p>
      <w:pPr>
        <w:pStyle w:val="Normal"/>
        <w:keepLines/>
        <w:widowControl w:val="false"/>
        <w:jc w:val="both"/>
        <w:rPr/>
      </w:pPr>
      <w:r>
        <w:rPr>
          <w:sz w:val="28"/>
        </w:rPr>
        <w:t xml:space="preserve">Статья11.Исполнение органами местного самоуправления 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отдельных государственных полномочий------------------------------------------7</w:t>
      </w:r>
    </w:p>
    <w:p>
      <w:pPr>
        <w:pStyle w:val="Normal"/>
        <w:keepLines/>
        <w:widowControl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</w:r>
    </w:p>
    <w:p>
      <w:pPr>
        <w:pStyle w:val="Heading9"/>
        <w:keepNext w:val="false"/>
        <w:keepLines/>
        <w:widowControl w:val="false"/>
        <w:spacing w:lineRule="auto" w:line="240" w:before="0" w:after="0"/>
        <w:jc w:val="both"/>
        <w:rPr/>
      </w:pPr>
      <w:r>
        <w:rPr>
          <w:caps/>
          <w:kern w:val="2"/>
        </w:rPr>
        <w:t>ГЛАВА</w:t>
      </w:r>
      <w:r>
        <w:rPr/>
        <w:t> </w:t>
      </w:r>
      <w:r>
        <w:rPr>
          <w:caps/>
          <w:kern w:val="2"/>
          <w:lang w:val="en-US"/>
        </w:rPr>
        <w:t>III</w:t>
      </w:r>
      <w:r>
        <w:rPr>
          <w:caps/>
          <w:kern w:val="2"/>
        </w:rPr>
        <w:t>. формы непосредственного Участия населения ВЫСОКИНСКОГО СЕЛЬСКОГО поселения в осуществлении местного самоуправления</w:t>
      </w:r>
    </w:p>
    <w:p>
      <w:pPr>
        <w:pStyle w:val="Normal"/>
        <w:keepLines/>
        <w:widowControl w:val="false"/>
        <w:jc w:val="both"/>
        <w:rPr>
          <w:caps/>
          <w:kern w:val="2"/>
          <w:sz w:val="28"/>
        </w:rPr>
      </w:pPr>
      <w:r>
        <w:rPr>
          <w:caps/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2. Права граждан на осуществление местного самоуправления----7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3. Местный референдум-----------------------------------------------------8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4. Муниципальные выборы-------------------------------------------------9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5. Голосование по отзыву депутата, главы поселения----------------10</w:t>
      </w:r>
    </w:p>
    <w:p>
      <w:pPr>
        <w:pStyle w:val="Normal"/>
        <w:keepLines/>
        <w:widowControl w:val="false"/>
        <w:jc w:val="both"/>
        <w:rPr/>
      </w:pPr>
      <w:r>
        <w:rPr>
          <w:sz w:val="28"/>
        </w:rPr>
        <w:t xml:space="preserve">Статья 16. Голосование по вопросу изменения границ Высокинского 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ельского поселения, преобразования Высокинского сельского  поселения-11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7. Правотворческая инициатива граждан---------------------------------11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18. Территориальное общественное самоуправление-------------------1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 xml:space="preserve">Статья19.Порядок организации и осуществления территориального 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Общественного самоуправления------------------------------------------------------1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0. Публичные слушания------------------------------------------------------1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1. Собрание граждан-----------------------------------------------------------1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2. Конференция граждан -----------------------------------------------------15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3. Опрос граждан---------------------------------------------------------------16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4. Обращение граждан в органы местного самоуправления-----------16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  <w:t xml:space="preserve">ГЛАВА </w:t>
      </w:r>
      <w:r>
        <w:rPr>
          <w:b/>
          <w:caps/>
          <w:kern w:val="2"/>
          <w:sz w:val="28"/>
          <w:lang w:val="en-US"/>
        </w:rPr>
        <w:t>IV</w:t>
      </w:r>
      <w:r>
        <w:rPr>
          <w:b/>
          <w:caps/>
          <w:kern w:val="2"/>
          <w:sz w:val="28"/>
        </w:rPr>
        <w:t>. ОРганы местного самоуправления и</w:t>
      </w:r>
    </w:p>
    <w:p>
      <w:pPr>
        <w:pStyle w:val="Normal"/>
        <w:keepLines/>
        <w:widowControl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  <w:t>ДолЖНОСТНЫЕ  ЛИЦА МЕСТНОГО САМОУПРАВЛЕНИЯ.</w:t>
      </w:r>
    </w:p>
    <w:p>
      <w:pPr>
        <w:pStyle w:val="Normal"/>
        <w:keepLines/>
        <w:widowControl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5. Органы местного самоуправления--------------------------------------17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6. Совет депутатов Высокинского сельского поселения---------------17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7. Структура Совета депутатов----------------------------------------------18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8. Компетенция  Совета  Высокинского сельского поселения--------19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29. Муниципальные      правовые    акты     Высокинского    сельского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поселения------------------------------------------------------------------------------------20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 xml:space="preserve">Статья30. Порядок принятия и вступления в силу правовых актов Совета </w:t>
      </w:r>
    </w:p>
    <w:p>
      <w:pPr>
        <w:pStyle w:val="Normal"/>
        <w:keepLines/>
        <w:widowControl w:val="false"/>
        <w:jc w:val="both"/>
        <w:rPr/>
      </w:pPr>
      <w:r>
        <w:rPr>
          <w:sz w:val="28"/>
        </w:rPr>
        <w:t>Депутатов------------------------------------------------------------------------------------2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1. Досрочное прекращение полномочий Совета депутатов Высокинского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ельского поселения-----------------------------------------------------------------------2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2. Депутат Совета депутатов---------------------------------------------------2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3. Досрочное прекращение полномочий депутата Совета депутатов--2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4. Глава Высокинского сельского поселения-------------------------------25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5. Полномочия главы Высокинского сельского поселения--------------26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6. Досрочное прекращение полномочий главы  Высокинского сельского поселения--------------------------------------------------------------------------------------28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7. Администрация Высокинского сельского поселения ------------------28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8. Структура  администрации Высокинского сельского поселения----29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39. Полномочия администрации Высокинского сельского поселения---30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0. Контрольно-счетная комиссия Высокинского сельского поселения-30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1. Взаимоотношения органов местного самоуправления с органами государственной власти----------------------------------------------------------------------31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2. Избирательная комиссия Высокинского сельского поселения--------31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3. Органы местного самоуправления,юридические лица------------------3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МУНИЦИПАЛЬНАЯ СЛУЖБА</w:t>
      </w:r>
    </w:p>
    <w:p>
      <w:pPr>
        <w:pStyle w:val="Normal"/>
        <w:keepLines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4. Трудовые отношения на муниципальной службе------------------------3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5. Прекращение трудовых отношений муниципального служащего органов местного самоуправления---------------------------------------------------------3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6. Аттестация муниципальных служащих органа местного самоуправления---------------------------------------------------------------------------------3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7.Классификация муниципальных должностей муниципальной службы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-----3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8. Ограничения, связанные с муниципальной службой в органе местного самоуправления----------------------------------------------------------------------------------3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49. Социальные гарантии, льготы и поощрения для муниципального служащего поселения---------------------------------------------------------------------------35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b/>
          <w:kern w:val="2"/>
          <w:sz w:val="28"/>
        </w:rPr>
        <w:t xml:space="preserve">ГЛАВА </w:t>
      </w:r>
      <w:r>
        <w:rPr>
          <w:b/>
          <w:kern w:val="2"/>
          <w:sz w:val="28"/>
          <w:lang w:val="en-US"/>
        </w:rPr>
        <w:t>VI</w:t>
      </w:r>
      <w:r>
        <w:rPr>
          <w:b/>
          <w:kern w:val="2"/>
          <w:sz w:val="28"/>
        </w:rPr>
        <w:t>. ЭКОНОМИЧЕСКАЯ ОСНОВА МЕСТНОГО САМОУПРАВЛЕНИЯ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0. Муниципальное имущество-----------------------------------------------------36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1. Владение, пользование и распоряжение муниципальным имуществом-------------------------------------------------------------------------------------------------------37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2. Порядок и условия приватизации муниципальной собственности-----38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3. Учреждение, реорганизация и ликвидация муниципальных предприятий и учреждений -------------------------------------------------------------------38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4. Межмуниципальное сотрудничество--------------------------------- --------39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5. Бюджет Высокинского сельского поселения (местный бюджет)--------39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6. Доходы бюджета Высокинского сельского поселения--------------------39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7. Расходы бюджета Высокинского сельского поселения -------------------40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8.Участники бюджетного процесса и исполнение бюджета Высокинского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ельского поселения----------------------------------------------------------------------------41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59. Разработка проекта бюджета Высокинского сельского поселения-----4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0. Рассмотрение и утверждение бюджета Высокинского сельского поселения------------------------------------------------------------------------------------------4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1. Местные налоги и сборы---------------------------------------------------------4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2. Средства самообложения граждан---------------------------------------------42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3. Порядок финансирования переданных государственных полномочий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------4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4. Муниципальный заказ------------------------------------------------------------4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5. Муниципальные заимствования------------------------------------------------43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  <w:t xml:space="preserve">ГЛАВА </w:t>
      </w:r>
      <w:r>
        <w:rPr>
          <w:b/>
          <w:caps/>
          <w:kern w:val="2"/>
          <w:sz w:val="28"/>
          <w:lang w:val="en-US"/>
        </w:rPr>
        <w:t>VII</w:t>
      </w:r>
      <w:r>
        <w:rPr>
          <w:b/>
          <w:caps/>
          <w:kern w:val="2"/>
          <w:sz w:val="28"/>
        </w:rPr>
        <w:t>. Гарантии прав граждан на местное самоуправление и ОТВЕТСТВЕННОСТЬ ОРГАНОВ местного САМОУПРАВЛЕНИЯ   И ДОЛЖНОСТНЫХ ЛИЦ местного самоуправления ВЫСОКИНСКОГО СЕЛЬСКОГО ПОСЕЛЕНИЯ.</w:t>
      </w:r>
    </w:p>
    <w:p>
      <w:pPr>
        <w:pStyle w:val="Normal"/>
        <w:keepLines/>
        <w:widowControl w:val="false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6. Гарантии прав граждан на осуществление местного самоуправления в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Поселении-----------------------------------------------------------------------------------------4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7. Ответственность органов местного самоуправления и должностных лиц местного самоуправления------------------- --------------------------------------------4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8. Ответственность депутатов и главы Высокинского сельского поселения перед населением------------------------------------------------------------------4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69. Ответственность органов местного самоуправления и должностных лиц местного самоуправления Высокинского сельского поселения перед государством--------------------------------------------------------------------------------------44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70. Ответственность органов местного самоуправления и должностных лиц местного самоуправления Высокинского сельского поселения перед физическими и юридическими лицами-----------------------------------------------------45</w:t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71.  Контроль и надзор деятельности органов местного самоуправления и должностных лиц местного самоуправления.---------------------------------------------45</w:t>
      </w:r>
    </w:p>
    <w:p>
      <w:pPr>
        <w:pStyle w:val="Normal"/>
        <w:keepLines/>
        <w:widowControl w:val="false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ГЛАВА </w:t>
      </w:r>
      <w:r>
        <w:rPr>
          <w:b/>
          <w:kern w:val="2"/>
          <w:sz w:val="28"/>
          <w:lang w:val="en-US"/>
        </w:rPr>
        <w:t>VIII</w:t>
      </w:r>
      <w:r>
        <w:rPr>
          <w:b/>
          <w:kern w:val="2"/>
          <w:sz w:val="28"/>
        </w:rPr>
        <w:t>.  ПОРЯДОК ВНЕСЕНИЯ ИЗМЕНЕНИЙ И ДОПОЛНЕНИЙ В УСТАВ ВЫСОКИНСКОГО СЕЛЬСКОГО ПОСЕЛЕНИЯ.</w:t>
      </w:r>
    </w:p>
    <w:p>
      <w:pPr>
        <w:pStyle w:val="Normal"/>
        <w:keepLines/>
        <w:widowControl w:val="false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keepLines/>
        <w:widowControl w:val="false"/>
        <w:jc w:val="both"/>
        <w:rPr>
          <w:sz w:val="28"/>
        </w:rPr>
      </w:pPr>
      <w:r>
        <w:rPr>
          <w:sz w:val="28"/>
        </w:rPr>
        <w:t>Статья 72. Оформление инициативы по  внесению изменений и дополнений в Устав Высокинского сельского поселения ------------------------------------------------46</w:t>
      </w:r>
    </w:p>
    <w:p>
      <w:pPr>
        <w:pStyle w:val="TextBodyIndent"/>
        <w:keepLines/>
        <w:widowControl w:val="fals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Статья 73. Порядок внесения изменений и дополнений в Устав Высокинского сельского поселения----------------------------------------------------------------------------46</w:t>
      </w:r>
    </w:p>
    <w:p>
      <w:pPr>
        <w:pStyle w:val="TextBodyIndent"/>
        <w:keepLines/>
        <w:widowControl w:val="false"/>
        <w:spacing w:lineRule="auto" w:line="24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TextBodyIndent"/>
        <w:keepLines/>
        <w:widowControl w:val="false"/>
        <w:spacing w:lineRule="auto" w:line="240"/>
        <w:jc w:val="both"/>
        <w:rPr/>
      </w:pPr>
      <w:r>
        <w:rPr>
          <w:kern w:val="2"/>
        </w:rPr>
        <w:t xml:space="preserve">ГЛАВА </w:t>
      </w:r>
      <w:r>
        <w:rPr>
          <w:kern w:val="2"/>
          <w:lang w:val="en-US"/>
        </w:rPr>
        <w:t>IX</w:t>
      </w:r>
      <w:r>
        <w:rPr>
          <w:kern w:val="2"/>
        </w:rPr>
        <w:t>. ЗАКЛЮЧИТЕЛЬНЫЕ ПОЛОЖЕНИЯ.</w:t>
      </w:r>
    </w:p>
    <w:p>
      <w:pPr>
        <w:pStyle w:val="TextBodyIndent"/>
        <w:keepLines/>
        <w:widowControl w:val="false"/>
        <w:spacing w:lineRule="auto" w:line="24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TextBodyIndent"/>
        <w:keepLines/>
        <w:widowControl w:val="fals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Статья 74. Порядок вступления в действие Устава.--------------------------------------46</w:t>
      </w:r>
    </w:p>
    <w:p>
      <w:pPr>
        <w:pStyle w:val="TextBodyIndent"/>
        <w:keepLines/>
        <w:widowControl w:val="false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</w:rPr>
        <w:t>Статья 75. Переходные положения---------------------------------------------------------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а схемы границ территории Высокинского сельского поселения Лис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№ 1---------------------------------------------------------------------------------------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границ-------------------------------------------------------------------------------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авление------------------------------------------------------------------------------------50-5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rFonts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/>
    <w:rPr>
      <w:color w:val="FF000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4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2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Style7">
    <w:name w:val="Ос"/>
    <w:basedOn w:val="B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34:00Z</dcterms:created>
  <dc:creator>.</dc:creator>
  <dc:description/>
  <dc:language>en-US</dc:language>
  <cp:lastModifiedBy>Nonam</cp:lastModifiedBy>
  <cp:lastPrinted>2005-03-24T16:18:00Z</cp:lastPrinted>
  <dcterms:modified xsi:type="dcterms:W3CDTF">2005-03-30T06:49:00Z</dcterms:modified>
  <cp:revision>4</cp:revision>
  <dc:subject/>
  <dc:title>ГЛАВА I</dc:title>
</cp:coreProperties>
</file>