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в зарегистрирован постановлением администрации Воронежской области от «___»____________2004г. №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в Высокинского  сельского поселения  Лискинск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ят  на заседании Совета народных депутатов Высокинского  сельсовета  постановлением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  от 27.12.2004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 Воронеж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В.Г. Карташ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________2004 г.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Совета народных депутатов Высокинского сельсовета Лискин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М.И. Гош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___»_____________ 200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СТАВ</w:t>
      </w:r>
    </w:p>
    <w:p>
      <w:pPr>
        <w:pStyle w:val="Normal"/>
        <w:jc w:val="center"/>
        <w:rPr/>
      </w:pPr>
      <w:r>
        <w:rPr>
          <w:b/>
          <w:sz w:val="36"/>
        </w:rPr>
        <w:t>ВЫСОКИНСКОГО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ИСКИНСКОГО МУНИЦИПАЛЬНОГО 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14:00Z</dcterms:created>
  <dc:creator>Тихоненко Андрей</dc:creator>
  <dc:description/>
  <dc:language>en-US</dc:language>
  <cp:lastModifiedBy>Nonam</cp:lastModifiedBy>
  <cp:lastPrinted>2005-03-24T08:52:00Z</cp:lastPrinted>
  <dcterms:modified xsi:type="dcterms:W3CDTF">2005-03-30T07:14:00Z</dcterms:modified>
  <cp:revision>2</cp:revision>
  <dc:subject/>
  <dc:title>Устав зарегистрирован постановлением администрации Воронежской области от «___»______________ 2004 г</dc:title>
</cp:coreProperties>
</file>