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Изменения и дополнения в УставВысокинского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сельского поселения    Лискинского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муниципального   района Воронежской обла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няты     на    заседании     Совета    народны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депутатов   Высокинского сельского   поселения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Лискинского    муниципального          района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Воронежской области   решение от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02» августа  2010 года № 32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Глава     Высокинского сельского поселения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Лискинского муниципального   района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02» августа 2010 года ________ Н.Е.Вол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МЕНЕНИЯ И ДОПОЛН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У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СОКИНСКОГО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К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2010  года</w:t>
      </w:r>
    </w:p>
    <w:p>
      <w:pPr>
        <w:pStyle w:val="Heading"/>
        <w:ind w:left="0" w:right="89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Times New Roman"/>
          <w:b w:val="false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ВЫСО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3198495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16.85pt;mso-wrap-distance-left:9.05pt;mso-wrap-distance-right:9.05pt;mso-wrap-distance-top:0pt;mso-wrap-distance-bottom:0pt;margin-top:9pt;mso-position-vertical-relative:text;margin-left:37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августа 2010 года № 3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и дополнен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Устав Высокинского сельск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еления Лискинского муниципальн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йона Воронеж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ысокинского сельского поселения Лискинского муниципального района Воронежской области в соответствие с действующим законодательством, Совет народных депутатов Высокинского сельского поселения Лиск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Устав Высокинского сельского поселения Лискинского муниципального района Воронежской области следующие изменения и дополнения согласно при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едставить настоящее решение в органы юстиции для государственной регистрации и порядке, установленном федеральны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народовать настоящее решение после его государственной реги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стоящее решение вступает в силу после его обнаро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Изменения и дополнения, внесенные в Устав Высокинского сельского поселения Лискинского муниципального района Воронежской области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народных депутатов Высокинского сельского поселения Лискинского муниципального района Воронежской области, принявшего данный муниципальный правовой ак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Высокинского сельского поселения                                               Н.Е.Вол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left="0" w:right="895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      </w:t>
      </w:r>
    </w:p>
    <w:p>
      <w:pPr>
        <w:pStyle w:val="Heading"/>
        <w:ind w:left="-567" w:right="89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к   решению Совета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народных депутатов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 xml:space="preserve">Высокинского сельского поселения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</w:rPr>
        <w:t>Лискинского муниципального</w:t>
      </w:r>
    </w:p>
    <w:p>
      <w:pPr>
        <w:pStyle w:val="Heading"/>
        <w:ind w:left="-426" w:right="-766" w:hanging="14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</w:rPr>
        <w:t>района Воронежской области</w:t>
      </w:r>
    </w:p>
    <w:p>
      <w:pPr>
        <w:pStyle w:val="Heading"/>
        <w:ind w:left="-426" w:right="-766" w:hanging="14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№ </w:t>
      </w:r>
      <w:r>
        <w:rPr>
          <w:b w:val="false"/>
          <w:sz w:val="24"/>
          <w:szCs w:val="24"/>
        </w:rPr>
        <w:t xml:space="preserve">32 от 02.08.2010 г.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Изменения и дополнения в Устав Высокинского сельского  поселения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ункт 22 статьи 7 Устава «Вопросы местного значения Высокинского сельского поселения» считать принятым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, организации освещения улиц и установки указателей с наименованиями улиц и номерами дом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Дополнить статью 7 Устава «Вопросы местного значения Высокинского сельского поселения» пунктом 33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ункт 2 части 1 статьи 8 «Права органов местного самоуправления Высокинского сельского поселения на решение вопросов, не отнесенных к вопросам местного значения сельского поселения» Устава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Часть 1 статьи 8 «Права органов местного самоуправления Высокинского сельского поселения на решение вопросов, не отнесенных к вопросам местного значения сельского поселения» Устава дополнить пунктом 10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создание муниципальной пожарной охраны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Часть 2 статьи 8 «Права органов местного самоуправления Высокинского сельского поселения на решение вопросов, не отнесенных к вопросам местного значения сельского поселения» Устава считать принятым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2. 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Высок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 со статьёй 19 Федерального закона от 06.10.2003 г. № 131-ФЗ «Об общих принципах организации местного самоуправления  в Российской Федерации»), если это участие предусмотрено федеральными законами, а также решать иные вопросы, не отнесённые к компетенции органов местного самоуправления других муниципальных образований,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ть 1 статьи 9 «Полномочия органов местного самоуправления по решению вопросов местного значения» Устава дополнить пунктом  12 следующего содержания:</w:t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1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Часть 2 статьи 25 «Органы местного самоуправления Высокинского сельского поселения» Устава считать принятой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Глава Высокинского сельского поселения избирается на муниципальных выборах и возглавляет администрацию Высокинского сельского посел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Часть 5 статьи 26 «Совет народных депутатов Высокинского сельского поселения» Устава считать принятой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Организацию деятельности Совета народных депутатов Высокинского сельского поселения осуществляет председатель Совета народных депутатов Высокинского сельского посел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Часть 6 статьи 26 «Совет народных депутатов Высокинского сельского поселения» Устава считать принятой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представлению председателя Совета народных депутатов Высокинского сельского поселения на заседании Совета народных депутатов Высокинского сельского поселения из числа депутатов открытым голосованием избирается заместитель председателя Совета народных депутатов Высо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збрания заместителя председателя Совета народных депутатов Высокинского сельского поселения устанавливается Регламентом Совета народных депутатов Высокинского сельского посел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Часть 7 статьи 26 «Совет народных депутатов Высокинского сельского поселения» Устава считать принятой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В случае временной невозможности (болезнь, командировка, временное отстранений от должности в рамках уголовного процесса и т.п.) исполнения Председателем Совета народных депутатов Высокинского сельского поселения своих обязанности по организации деятельности Совета народных депутатов Высокинского сельского поселения, полномочия председателя Совета народных депутатов Высокинского сельского поселения, указанные в статье 29 настоящего устава, исполняет заместитель председателя Совета народных депутатов Высокинского сельского посел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татью 29 «Полномочия главы Высокинского сельского поселения по организации деятельности Совета народных депутатов Высокинского сельского поселения» Устав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9. Полномочия председателя Совета народных депутатов по организации деятельности Совета народных депутатов Высо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"/>
        <w:ind w:right="-18" w:firstLine="709"/>
        <w:jc w:val="both"/>
        <w:rPr/>
      </w:pPr>
      <w:r>
        <w:rPr>
          <w:sz w:val="24"/>
          <w:szCs w:val="24"/>
        </w:rPr>
        <w:t xml:space="preserve">Председатель Совета народных депутатов Высокинского сельского поселения  для обеспечения функционирования  Совета народных депутатов Ковалёвского сельского поселения: </w:t>
      </w:r>
    </w:p>
    <w:p>
      <w:pPr>
        <w:pStyle w:val="B"/>
        <w:tabs>
          <w:tab w:val="clear" w:pos="708"/>
          <w:tab w:val="left" w:pos="993" w:leader="none"/>
        </w:tabs>
        <w:ind w:right="-365" w:firstLine="709"/>
        <w:jc w:val="both"/>
        <w:rPr/>
      </w:pPr>
      <w:r>
        <w:rPr>
          <w:sz w:val="24"/>
          <w:szCs w:val="24"/>
        </w:rPr>
        <w:t>1)</w:t>
        <w:tab/>
        <w:t>созывает сессии Совета народных депутатов Высокинского сельского поселения;</w:t>
      </w:r>
    </w:p>
    <w:p>
      <w:pPr>
        <w:pStyle w:val="B"/>
        <w:tabs>
          <w:tab w:val="clear" w:pos="708"/>
          <w:tab w:val="left" w:pos="993" w:leader="none"/>
        </w:tabs>
        <w:ind w:right="-365"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формирует повестку дня сессии;</w:t>
      </w:r>
    </w:p>
    <w:p>
      <w:pPr>
        <w:pStyle w:val="B"/>
        <w:tabs>
          <w:tab w:val="clear" w:pos="708"/>
          <w:tab w:val="left" w:pos="993" w:leader="none"/>
        </w:tabs>
        <w:ind w:right="-365"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носит на рассмотрение сессии вопросы и проекты решений, актов резолютивного характера;</w:t>
      </w:r>
    </w:p>
    <w:p>
      <w:pPr>
        <w:pStyle w:val="B"/>
        <w:tabs>
          <w:tab w:val="clear" w:pos="708"/>
          <w:tab w:val="left" w:pos="993" w:leader="none"/>
        </w:tabs>
        <w:ind w:right="-18" w:firstLine="709"/>
        <w:jc w:val="both"/>
        <w:rPr/>
      </w:pPr>
      <w:r>
        <w:rPr>
          <w:sz w:val="24"/>
          <w:szCs w:val="24"/>
        </w:rPr>
        <w:t>4)</w:t>
        <w:tab/>
        <w:t>издает постановления и распоряжения по вопросам организации деятельности Совета народных депутатов Высокинского сельского поселения;</w:t>
      </w:r>
    </w:p>
    <w:p>
      <w:pPr>
        <w:pStyle w:val="B"/>
        <w:tabs>
          <w:tab w:val="clear" w:pos="708"/>
          <w:tab w:val="left" w:pos="993" w:leader="none"/>
        </w:tabs>
        <w:ind w:right="-18" w:firstLine="709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организует и контролирует выполнение актов Совета народных депутатов Ковалёвского сельского поселения;</w:t>
      </w:r>
    </w:p>
    <w:p>
      <w:pPr>
        <w:pStyle w:val="B"/>
        <w:tabs>
          <w:tab w:val="clear" w:pos="708"/>
          <w:tab w:val="left" w:pos="987" w:leader="none"/>
        </w:tabs>
        <w:ind w:right="-18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ыполняет иные полномочия в соответствии с действующим законодательством и решениями Совета народных депутатов Высокинского сельского посел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Часть 1 статьи 30 «Сессия Совета народных депутатов Высокинского сельского поселения» Устава считать принятой в следующей редакции:</w:t>
      </w:r>
    </w:p>
    <w:p>
      <w:pPr>
        <w:pStyle w:val="TextBody"/>
        <w:tabs>
          <w:tab w:val="clear" w:pos="708"/>
          <w:tab w:val="left" w:pos="927" w:leader="none"/>
        </w:tabs>
        <w:ind w:right="-18" w:firstLine="709"/>
        <w:rPr>
          <w:szCs w:val="24"/>
        </w:rPr>
      </w:pPr>
      <w:r>
        <w:rPr>
          <w:szCs w:val="24"/>
        </w:rPr>
        <w:t>«1. Совет народных депутатов Высокинского сельского поселения осуществляет свою деятельность в форме сессий, в период которых он рассматривает все вопросы, отнесенные к его компетенции. Работой Совета народных депутатов Высокинского сельского поселения руководит председатель Совета народных депутатов Высокинского сельского поселения, а в его отсутствие - заместитель председателя Совета народных депутатов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Часть 4 статьи 30 «Сессия Совета народных депутатов Высокинского сельского поселения» Устава считать принятой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4.  Первое заседание  Совета народных депутатов Высокинского сельского поселения созывается не позднее    чем   в   трехнедельный срок со дня избрания в Совет народных депутатов Высокинского сельского поселения не менее 2/3 от установленного числа депутатов. 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заседание вновь избранного Совета народных депутатов Высокинского сельского поселения открывает и ведет до избрания председателя Совета народных депутатов Высокинского  сельского поселения старейший депутат Совета народных депутатов Высокинского  сельского поселе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е заседания открывает и ведет председатель Совета народных депутатов Высокинского  сельского поселения, а в его отсутствие – заместитель председателя Совета народных депутатов Высокинского  сельского поселения.»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Часть 1 статьи 31 «Досрочное прекращение полномочий Совета народных депутатов Высокинского сельского поселения» Устава считать принятой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народных депутатов Высокинского сельского поселения прекращаются  досрочно в порядке и по основаниям, которые предусмотрены статьей 73 Федерального закона от 06 октября 2003 года № 131-ФЗ "Об общих принципах организации местного самоуправления в Российской Федерации", а также в случа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амороспуска Совета народных депутатов Высокинского сельского поселения, если за него проголосовало не менее 2/3 депутатов, в порядке, </w:t>
      </w:r>
      <w:r>
        <w:rPr>
          <w:rFonts w:cs="Times New Roman" w:ascii="Times New Roman" w:hAnsi="Times New Roman"/>
          <w:bCs/>
          <w:sz w:val="24"/>
          <w:szCs w:val="24"/>
        </w:rPr>
        <w:t>определённом настоящим Устав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в случае вступления в силу решения  Воронежского областного суда о неправомочности данного состава депутатов Совета народных депутатов Высокинского сельского поселения, в том числе в связи со сложением депутатами своих полномочий;</w:t>
      </w:r>
    </w:p>
    <w:p>
      <w:pPr>
        <w:pStyle w:val="Heading"/>
        <w:tabs>
          <w:tab w:val="clear" w:pos="708"/>
          <w:tab w:val="left" w:pos="1080" w:leader="none"/>
          <w:tab w:val="left" w:pos="1276" w:leader="none"/>
        </w:tabs>
        <w:ind w:left="0" w:right="-18" w:hanging="0"/>
        <w:jc w:val="both"/>
        <w:rPr/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случае преобразования Высокинского сельского поселения, осуществляемого в соответствии с Федеральным законом от 06 октября 2003 года № 131-ФЗ «Об общих принципах организации местного самоуправления в Российской Федерации», а также в случае упразднения Высокинского сельского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 случае утраты Высокинским  сельским поселением статуса муниципального образования в связи с его объединением с городским округ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е увеличения численности избирателей Высокинского сельского поселения более, чем на 25 процентов, произошедшего вследствие изменения границ Высокинского сельского поселения или объединения Высокинского сельского поселения с городским о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ункт 11 части 7 статьи 33 «Статус депутата, члена выборного органа местного самоуправления, главы Высокинского сельского поселения» Устава считать принятым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11) в иных случаях, установленных  Федеральным законом от 6 октября 2003 года № 131-ФЗ «Об общих принципах организации местного самоуправления в Российской Федерации» и иными федеральными законами.»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Часть 3 статьи 34 «Глава Высокинского сельского поселения» Устава считать принятой в следующей редакции: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Глава Высокинского сельского поселения возглавляет администрацию Высокинского сельского поселения.»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Часть 3 статьи 39 «Избирательная комиссия Высокинского сельского поселения» изложить в следующей редакции:</w:t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Избирательная комиссия Высокинского сельского поселения формируется Советом народных депутатов Высокинского сельского поселения в количестве 6 членов комиссии.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. Часть 4 статьи 39 «Избирательная комиссия Высокинского сельского поселения» изложить в следующей редакции:</w:t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 Срок полномочий избирательной комиссии Высокинского сельского поселения – </w:t>
      </w:r>
      <w:r>
        <w:rPr>
          <w:rFonts w:cs="Times New Roman" w:ascii="Times New Roman" w:hAnsi="Times New Roman"/>
          <w:bCs/>
          <w:sz w:val="24"/>
          <w:szCs w:val="24"/>
        </w:rPr>
        <w:t>5 лет</w:t>
      </w:r>
      <w:r>
        <w:rPr>
          <w:rFonts w:cs="Times New Roman" w:ascii="Times New Roman" w:hAnsi="Times New Roman"/>
          <w:sz w:val="24"/>
          <w:szCs w:val="24"/>
        </w:rPr>
        <w:t>. В соответствии с федеральным и областным законодательством, срок полномочий избирательной комиссии Ковалёвского сельского поселения может быть продлен или её полномочия могут быть досрочно прекращены.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Часть 2 статьи 41 «Система муниципальных правовых актов» Устава изложить в следующей редакции: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т народных депутатов Высокинского сельского поселения  по вопросам, отнесенным к его компетенции федеральными законами, законами Воронежской области, уставом Высокинского сельского поселения, принимает решения, устанавливающие правила, обязательные для исполнения на территории Высокинского сельского поселения, решение об удалении главы Высокинского сельского поселения в отставку, а также решения по вопросам организации деятельности  Совета народных депутатов Высокинского сельского поселения и по иным вопросам, отнесенным к его компетенции федеральными законами, законами Воронежской области, уставом Высокинского сельского поселения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Часть 3 статьи 43 «Устав Высокинского сельского поселения» Устава считать принятой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3. Проект Устава Высокинского сельского поселения, проект муниципального правового акта о внесении изменений и дополнений в Устав Высокинского сельского поселения не позднее, чем за 30 дней до дня рассмотрения вопроса о принятии Устава Высокинского сельского поселения, внесении изменений и дополнений в Устав Высокинского сельского поселения подлежат официальному обнародованию с одновременным обнародованием установленного Советом народных депутатов Высокинского сельского поселе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ребуется официальное обнародование порядка учета предложений по проекту муниципального правового акта о внесении изменений и дополнений в устав Высокин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инского сельского поселения в соответствие с Конституцией Российской Федерации, федеральными законами.»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Часть 9 статьи 43 «Устав Высокинского сельского поселения» Устава считать принятой в следующей редакции:</w:t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9. Изменения и дополнения, внесенные в Устав Высокинского сельского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 вступают в силу после истечения срока полномочий Совета народных депутатов Высокинского  сельского поселения, принявшего муниципальный правовой акт о внесении в Устав указанных изменений и дополнений.</w:t>
      </w:r>
    </w:p>
    <w:p>
      <w:pPr>
        <w:pStyle w:val="ConsNormal"/>
        <w:widowControl/>
        <w:ind w:right="-1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, внесенные в Устав Высокинского сельского поселения и предусматривающие создание контрольного органа муниципального образования, вступают в силу после их официального опубликования (обнародования).».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Часть 2 статьи 44 «Правовые акты органы местного самоуправления Высокинского сельского поселения» Устава считать принятой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Нормативный правовой акт, принятый Советом народных депутатов Высокинского сельского поселения направляется главе Высокинского сельского поселения для подписания и  обнародования в течение 10 дней. Глава Высокинского сельского поселения, исполняющий полномочия главы администрации Высокинского сельского поселения, имеет право отклонить указанный нормативный правовой акт. В этом случае нормативный правовой акт в течение 10 дней возвращается в Совет народных депутатов Высокинского сельского поселения с мотивированным обоснованием его отклонения либо с предложениями о внесении в него изменений и дополнений. Совет народных депутатов Высокинского сельского поселения вновь рассматривает указанный нормативный правовой акт.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Высокинского сельского поселения, он подлежит подписанию главой Высокинского сельского поселения в течение 7  дней и обнародованию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Часть 1 статьи 58 «Ответственность депутатов, членов выборного органа местного самоуправления, главы Высокинского сельского поселения перед населением Высокинского сельского поселения» Устава считать принятой в следующей редакции:</w:t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снования наступления ответственности органов местного самоуправления, депутатов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енов выборного органа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 xml:space="preserve"> главы Высокинского сельского поселения перед населением  сельского поселения, а также порядок отзыва депутат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енов выборных органов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 xml:space="preserve"> главы Высокинского сельского поселения определяются статьей 15 настоящего Устав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"/>
    <w:basedOn w:val="Normal"/>
    <w:qFormat/>
    <w:pPr>
      <w:numPr>
        <w:ilvl w:val="0"/>
        <w:numId w:val="1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39:00Z</dcterms:created>
  <dc:creator>МАРИНА</dc:creator>
  <dc:description/>
  <cp:keywords/>
  <dc:language>en-US</dc:language>
  <cp:lastModifiedBy>poselenie</cp:lastModifiedBy>
  <cp:lastPrinted>2010-05-31T08:52:00Z</cp:lastPrinted>
  <dcterms:modified xsi:type="dcterms:W3CDTF">2011-06-20T07:23:00Z</dcterms:modified>
  <cp:revision>3</cp:revision>
  <dc:subject/>
  <dc:title/>
</cp:coreProperties>
</file>