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кт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бнародования постановления  от 27.12.2004 г. № 19 «О принятии    Устава Высокинского сельского    поселения     Лискинского   муниципального   района Воронежской области 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7 декабря 2004 года                                                                                    село Высо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Мы, нижеподписавшиеся, комиссия  в составе: председателя Совета народных депутатов Гошковой М.И., председателя комиссии Волкова Н.Е., секретаря комиссии Рычаговой Н.А., членов комиссии: Ковалевой Л.В., Егорова В.А. составили настоящий акт  в том, что 27.12.2004 года постановление Совета народных депутатов Высокинского сельского  поселения Лискинского муниципального района от 27.12.2004 г. № 19 «О принятии   Устава  Высокинского сельского поселения Лискинского муниципального района Воронежской области  » размещено в местах, предназначенных для обнародования муниципальных правовых актов: внутренний стенд и наружный щит у здания администрации Высокинского сельского поселения по ул.Советская,33, на здании магазина «МИФ» по ул. Ленина, 57 села Высокое, на здании магазина «Престиж» по ул. Советская, 50-а села Высокое, на доске объявлений у здания сельского клуба по ул. Коммунистическая, 23 села Высокое, на доске объявлений у здания сельского клуба по ул. Полевая, 2-б села Высокое с целью доведения до сведения жителей, проживающих на территории Высокинского сельского поселения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В чем и составлен настоящий ак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651"/>
        <w:rPr/>
      </w:pPr>
      <w:r>
        <w:rPr/>
        <w:t>Председатель комиссии :                                                                                      Н.Е. Вол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 депутатов                                                           М.И. Гош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                                                                                           Н.А. Рычаг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                            Л.В. Кова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В.А. Егоров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6:43:00Z</dcterms:created>
  <dc:creator>user</dc:creator>
  <dc:description/>
  <cp:keywords/>
  <dc:language>en-US</dc:language>
  <cp:lastModifiedBy>poselenie</cp:lastModifiedBy>
  <cp:lastPrinted>2011-04-27T10:51:00Z</cp:lastPrinted>
  <dcterms:modified xsi:type="dcterms:W3CDTF">2011-04-27T06:53:00Z</dcterms:modified>
  <cp:revision>23</cp:revision>
  <dc:subject/>
  <dc:title>Акт </dc:title>
</cp:coreProperties>
</file>