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Приложение №1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от 15.01.201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Й 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(работ) , оказываемых и выполняемых  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сли «Культура», подведомственными    администрации Высо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в качестве основных видов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78"/>
        <w:gridCol w:w="1307"/>
        <w:gridCol w:w="1342"/>
        <w:gridCol w:w="1247"/>
        <w:gridCol w:w="1494"/>
        <w:gridCol w:w="1031"/>
        <w:gridCol w:w="1211"/>
        <w:gridCol w:w="1159"/>
        <w:gridCol w:w="1327"/>
        <w:gridCol w:w="886"/>
        <w:gridCol w:w="126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боты)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ющего полномоч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главного распорядителя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 ,осуществляю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номочия учре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главного распоря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 ме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работы (услуг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 муниципальной услуги или выполнения рабо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муниципального учрежд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потребителей муниципальной работы (услуги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,характеризующих качество и (или)объем муниципальной услуги (выполняемой работы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ПА ,являющихся основанием для включения муниципальной услуги(работы)в ведомственный перечень муниципальных услуг и работ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,библиографическое и информационное обслуживание пользов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 Воронежск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Высокинский сельский Дом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ч библиотечного обслужив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/юри 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ещаемость библиотеки(е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ращаемость фонда (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выданных экземпляров (ед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на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29.12.1994 78-ФЗ О библиотечном деле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онцертов и концерт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.32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 Воронежск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Высокинский сельский Дом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концерты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ные концер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х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рт танцевально-хореографического коллектив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личество концер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личество зрител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 09.10.1992 3612-1 основы Законодательства РФ о культуре ,Постановление от 26.06.1995 609 «Об утверждении Положения об основах хозяйственной деятельности и финансирования организаций культуры и искусства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7.5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 Воронежск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Высокинский сельский Дом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ые зрелищные мероприят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х (фестиваль,выставка,конкурс,смот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х (семинар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 и вне стацион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проведенных мероприят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на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закон от 06.10.2003 131-ФЗ Об общих принципах организации местного самоупрвления РФ 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бот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 Воронежск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Высокинский сельский Дом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кружков, клубных формирований и творческих коллектив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клубных объединений и кружков (е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исленность участников клубных формирований (чел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 09.10.1992 3612-1 Основы законодат ельства РФ о культур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,учет ,изучение ,обеспечение физического сохранения и безопасности фондов библиоте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 Воронежск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Высокинский сельский Дом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обеспечению сохранности фондов библиок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единиц хранения фондов библиотеки (е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уализация фондов (%)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1994 78-ФЗ О библиотечном дел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афическая обработка документов и создание катал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 Воронежск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Высокинский сельский Дом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талог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интересах обществ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созданных каталог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на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1994 78-ФЗ О библиотечном дел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нцертов и концерт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Высок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кинского муниципального района Воронежской област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Высокинский сельский Дом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нцертных програм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интересах обществ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ло новых концертов и концертных програм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на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 09.10.1992 3612-1 основы Законодательства Российской Федерации о культуре ,Постановление от 26.06.1995 609 «Об утверждении Положения об основах хозяйственной деятельности и финансирования организаций культуры и искус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07:00Z</dcterms:created>
  <dc:creator>Данилова И. Г.</dc:creator>
  <dc:description/>
  <cp:keywords/>
  <dc:language>en-US</dc:language>
  <cp:lastModifiedBy>Пользователь</cp:lastModifiedBy>
  <cp:lastPrinted>2011-07-29T13:07:00Z</cp:lastPrinted>
  <dcterms:modified xsi:type="dcterms:W3CDTF">2015-02-05T12:25:00Z</dcterms:modified>
  <cp:revision>52</cp:revision>
  <dc:subject/>
  <dc:title/>
</cp:coreProperties>
</file>