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ысо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От 23 апреля 2019 г.    № 171      «О 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ысокинского    сельского  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кинского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  на  2019 год  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лановый  период 2020 и 2021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9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н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9 декабря 2018г. № 159           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н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ой области    на    2019 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 период  2020  и   2021  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ый фонд Высокинск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 поселения                                                                                         Лискинского муниципального района на плановый период 2019 - 2021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846"/>
        <w:gridCol w:w="1368"/>
        <w:gridCol w:w="1608"/>
      </w:tblGrid>
      <w:tr>
        <w:trPr>
          <w:trHeight w:val="825" w:hRule="atLeast"/>
        </w:trPr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085"/>
        <w:gridCol w:w="1608"/>
      </w:tblGrid>
      <w:tr>
        <w:trPr>
          <w:tblHeader w:val="true"/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ый фонд Высокинско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го            поселения    Лискинского  муниципального                                                                          района на 2020-2021 годы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99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87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Высокинского сельского поселения  «Развитие территории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,0</w:t>
            </w:r>
          </w:p>
        </w:tc>
      </w:tr>
      <w:tr>
        <w:trPr>
          <w:trHeight w:val="95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,0</w:t>
            </w:r>
          </w:p>
        </w:tc>
      </w:tr>
      <w:tr>
        <w:trPr>
          <w:trHeight w:val="62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шифровать цели 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 дорог в щебн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монт асфальтового покрытия уличных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6,2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7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дорог в чистот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6:00Z</dcterms:created>
  <dc:creator>agura</dc:creator>
  <dc:description/>
  <cp:keywords/>
  <dc:language>en-US</dc:language>
  <cp:lastModifiedBy>admin</cp:lastModifiedBy>
  <cp:lastPrinted>2019-04-02T15:34:00Z</cp:lastPrinted>
  <dcterms:modified xsi:type="dcterms:W3CDTF">2019-05-06T05:38:00Z</dcterms:modified>
  <cp:revision>62</cp:revision>
  <dc:subject/>
  <dc:title>Приложение</dc:title>
</cp:coreProperties>
</file>