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"/>
        <w:gridCol w:w="236"/>
        <w:gridCol w:w="2974"/>
        <w:gridCol w:w="2616"/>
        <w:gridCol w:w="3005"/>
        <w:gridCol w:w="3005"/>
        <w:gridCol w:w="3021"/>
      </w:tblGrid>
      <w:tr>
        <w:trPr>
          <w:trHeight w:val="23" w:hRule="atLeast"/>
          <w:cantSplit w:val="true"/>
        </w:trPr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621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н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т 23 апреля 2019 г.    № 171      «О  бюджете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нского    сельского  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  на  2019 год 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 период 2020 и 2021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6</w:t>
            </w:r>
          </w:p>
        </w:tc>
      </w:tr>
      <w:tr>
        <w:trPr>
          <w:trHeight w:val="23" w:hRule="atLeast"/>
          <w:cantSplit w:val="true"/>
        </w:trPr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621" w:type="dxa"/>
            <w:gridSpan w:val="5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5"/>
            </w:tblGrid>
            <w:tr>
              <w:trPr>
                <w:trHeight w:val="911" w:hRule="atLeast"/>
                <w:cantSplit w:val="true"/>
              </w:trPr>
              <w:tc>
                <w:tcPr>
                  <w:tcW w:w="14405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ind w:left="-1000" w:firstLine="100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Высокинско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от 29 декабря № 159            «О 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440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ысокинского         сельского    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19   год    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лановый  период  2020   и   2021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Ведомственная структура расходов бюджета 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Лискинского муниципального района Воронеж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На 2019 год и плановый период 2020 и 2021 годы.</w:t>
            </w:r>
          </w:p>
        </w:tc>
      </w:tr>
      <w:tr>
        <w:trPr>
          <w:trHeight w:val="23" w:hRule="atLeast"/>
          <w:cantSplit w:val="true"/>
        </w:trPr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ind w:right="32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776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787"/>
        <w:gridCol w:w="496"/>
        <w:gridCol w:w="574"/>
        <w:gridCol w:w="1671"/>
        <w:gridCol w:w="850"/>
        <w:gridCol w:w="1116"/>
        <w:gridCol w:w="1417"/>
        <w:gridCol w:w="1156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Р</w:t>
            </w:r>
            <w:bookmarkEnd w:id="2"/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од</w:t>
            </w:r>
          </w:p>
        </w:tc>
      </w:tr>
      <w:tr>
        <w:trPr>
          <w:trHeight w:val="376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Высокинского сельского по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9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07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63,4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bookmarkStart w:id="6" w:name="RANGE!G11"/>
            <w:bookmarkEnd w:id="6"/>
            <w:r>
              <w:rPr>
                <w:sz w:val="24"/>
                <w:szCs w:val="24"/>
              </w:rPr>
              <w:t>Расходы на обеспечение функций высших исполнительных органов местных администрац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93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937,0</w:t>
            </w:r>
          </w:p>
        </w:tc>
      </w:tr>
      <w:tr>
        <w:trPr>
          <w:trHeight w:val="191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передача полномочий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03 9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1136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11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1 9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у персаналу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Закупка товаров работ и услуг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2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2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16 801 51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01 8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69,0</w:t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9 101 </w:t>
            </w:r>
            <w:r>
              <w:rPr>
                <w:sz w:val="24"/>
                <w:szCs w:val="24"/>
                <w:lang w:val="en-US"/>
              </w:rPr>
              <w:t>9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9 101 </w:t>
            </w:r>
            <w:r>
              <w:rPr>
                <w:sz w:val="24"/>
                <w:szCs w:val="24"/>
                <w:lang w:val="en-US"/>
              </w:rPr>
              <w:t>S8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7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мероприятий по благоустройству мест массового отдыха  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19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мероприятий земельного контроля   подпрограммы «Осуществление муниципального земельного контроля в границах поселения»  муниципальной  программы «Развитие территории поселения» (Закупка товаров работ и услуг для муниципальных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01 88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мероприятий по градостроительной деятельности   подпрограммы «Осуществление градостроительной деятельности в границах поселения»  муниципальной  программы «Развитие территории поселения» (Закупка товаров работ и услуг для муниципальных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01 9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1 9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1 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01 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1 9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0,0      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поселения  подпрограммы «Повышение энергетической эффективности и сокращение энергетических издержек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1 9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01 8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01 8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1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1 9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16 401 9788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admin</cp:lastModifiedBy>
  <cp:lastPrinted>2019-04-02T15:29:00Z</cp:lastPrinted>
  <dcterms:modified xsi:type="dcterms:W3CDTF">2019-05-06T05:31:00Z</dcterms:modified>
  <cp:revision>175</cp:revision>
  <dc:subject/>
  <dc:title>Приложение 14</dc:title>
</cp:coreProperties>
</file>