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т 20 марта 2018 г.    № 129      «О 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ысокинского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8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9 и 2020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№  1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окинского сельского поселения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От20 декабря 2017 г.    №  119      «О  бюджете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окинского    сельского   поселения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кинского  муниципального района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>Воронежской области  на  2018 год  и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>плановый  период 2019 и 2020 годов»</w:t>
      </w:r>
    </w:p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ысокинского 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8год  и на плановый период 2019 и 2020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78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78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2378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2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9482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6-11-30T08:07:00Z</cp:lastPrinted>
  <dcterms:modified xsi:type="dcterms:W3CDTF">2018-04-03T06:46:00Z</dcterms:modified>
  <cp:revision>56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