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 марта  2018г      № 129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b/>
          <w:sz w:val="28"/>
          <w:szCs w:val="28"/>
        </w:rPr>
        <w:t>муниципального района от 20.12.2017г № 11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год и плановый период 2019 и 2020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0.12.2017 года № 119 «О бюджете Высокинского сельского поселения Лискинского муниципального района Воронежской области на 2018год и плановый период 2019 и 2020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23733,96 тыс.руб, в том числе безвозмездные поступления из федерального бюджета в сумме 11650,11 тыс.руб. из областного бюджета в сумме 2239,99 тыс.руб, из бюджета  муниципального района  в сумме 5305,0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Высокинского сельского поселения в сумме 23733,96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Приложение №1 «Источники внутреннегофинансирования дефицита бюджета Высокинского сельского поселения Лискинского муниципального района Воронежской области на 2018 год и плановый период 2019-2020 годов» изложить в новой редакции согласно приложению №1 настоящего реш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Приложение № 3 « Поступление доходов в бюджет Высокинского сельского поселения Лискинского муниципального района Воронежской области  по кодам видов доходов,подвидов доходов на 2018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Приложение № 8 «Ведомственная структура расходов  бюджета Высокинского сельского поселения Лискинского муниципального района Воронежской области на 2018 год» изложить в новой редакции согласно приложения № 3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.5 Приложение № 10 « Распределение бюджетных ассигнований по разделам, подразделам, целевым статьям (муниципальным программам поселения и непрогра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4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12 «Распределение бюджетных ассигнований по целевым статьям (государственным программам и непрогра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ложения № 5 настоящего реш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Лискинского муниципального района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7-07-03T09:42:00Z</cp:lastPrinted>
  <dcterms:modified xsi:type="dcterms:W3CDTF">2018-04-04T05:03:00Z</dcterms:modified>
  <cp:revision>63</cp:revision>
  <dc:subject/>
  <dc:title>                        совет  народных  депутатов</dc:title>
</cp:coreProperties>
</file>