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2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ысок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20 марта 2018года  № 129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к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</w:t>
      </w:r>
      <w:r>
        <w:rPr/>
        <w:t>Приложение  №  3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ысокинского сельского поселения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оронежской област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       </w:t>
      </w:r>
      <w:r>
        <w:rPr/>
        <w:t>От20 декабря 2017 г.    №  119      «О  бюджете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ысокинского    сельского   поселения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Лискинского  муниципального района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оронежской области  на  2018 год  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плановый  период 2019 и 2020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Высок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33,9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93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9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5567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706,0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7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1,8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07 0501010 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 ,в том числе добровольных пожертвований ,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1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7-07-03T09:46:00Z</cp:lastPrinted>
  <dcterms:modified xsi:type="dcterms:W3CDTF">2018-04-03T06:48:00Z</dcterms:modified>
  <cp:revision>63</cp:revision>
  <dc:subject/>
  <dc:title>      </dc:title>
</cp:coreProperties>
</file>