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4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марта № 129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9  и   2020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0 декабря № 119           «О бюджет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9  и   2020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567"/>
        <w:gridCol w:w="1559"/>
        <w:gridCol w:w="850"/>
        <w:gridCol w:w="1434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733,96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43,0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ов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высших исполнительных органов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3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01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787,86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8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1L5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0,1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1L5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8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1L5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8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по благоустройству мест массового отдыха  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9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мероприятий земельного контроля подпрограммы «Осуществления муниципального земельного контроля в границах поселения» муниципальной  программы « 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01 88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4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01 78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 подпрограммы «Повышение энергетической эффективности и сокращение энергетических издержек»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1 9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1 8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1 8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402 9788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6-12-06T07:46:00Z</cp:lastPrinted>
  <dcterms:modified xsi:type="dcterms:W3CDTF">2018-04-03T06:44:00Z</dcterms:modified>
  <cp:revision>234</cp:revision>
  <dc:subject/>
  <dc:title>Приложение 12</dc:title>
</cp:coreProperties>
</file>