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арта 2018г. № 12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2017г. № 119           «О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33,9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2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48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36,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5.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етическй эффективности и сокращение энергетических издержек поселения  в рамках подпрограммы «Повышение знергетической эффективности и сокращение энергетических издержек» мунииц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содержание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Содержание 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Подпрограмма «Осуществление муниципального земельного контрол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Подпрограмма «Строительство, реконструкция и капитальный ремонт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7,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 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6-12-06T07:50:00Z</cp:lastPrinted>
  <dcterms:modified xsi:type="dcterms:W3CDTF">2018-04-03T06:45:00Z</dcterms:modified>
  <cp:revision>234</cp:revision>
  <dc:subject/>
  <dc:title>Приложение 12</dc:title>
</cp:coreProperties>
</file>