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С</w:t>
      </w:r>
      <w:r>
        <w:rPr>
          <w:b/>
          <w:sz w:val="48"/>
          <w:szCs w:val="48"/>
        </w:rPr>
        <w:t>овет  народных  депутатов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t>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40"/>
          <w:szCs w:val="40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 мая  2018г.   № 140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b/>
          <w:sz w:val="28"/>
          <w:szCs w:val="28"/>
        </w:rPr>
        <w:t>муниципального района от 20.12.2017г № 119 «О бюджет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год и плановый период 2019 и 2020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0.05.2016 года №52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20.12.2017 года № 119 «О бюджете Высокинского сельского поселения Лискинского муниципального района Воронежской области на 2018год и плановый период 2019 и 2020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Воронежской области в сумме 23833,86 тыс. руб., в том числе безвозмездные поступления из федерального бюджета в сумме 11650,11 тыс.руб. из областного бюджета в сумме 2279,89 тыс. руб., из бюджета  муниципального района  в сумме 5365,0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Высокинского сельского поселения в сумме 24148,86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Приложение №1 «Источники внутреннего финансирования дефицита бюджета Высокинского сельского поселения Лискинского муниципального района Воронежской области на 2018 год и плановый период 2019-2020 годов» изложить в новой редакции согласно приложению №1 настоящего реш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Приложение № 3 « Поступление доходов в бюджет Высокинского сельского поселения Лискинского муниципального района Воронежской области  по кодам видов доходов, подвидов доходов на 2018 год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Приложение № 8 «Ведомственная структура расходов  бюджета Высокинского сельского поселения Лискинского муниципального района Воронежской области на 2018 год» изложить в новой редакции согласно приложения № 3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1.5 Приложение № 10 «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4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12 «Распределение бюджетных ассигнований по целевым статьям (государственным программам и не програм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 5 настоящего реш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>Лискинского муниципального района   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/>
      </w:pPr>
      <w:r>
        <w:rPr>
          <w:sz w:val="28"/>
          <w:szCs w:val="28"/>
        </w:rPr>
        <w:t xml:space="preserve">Лискинского муниципального района                                   О.А.Котляр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8:00Z</dcterms:created>
  <dc:creator>АДМ Высокого</dc:creator>
  <dc:description/>
  <cp:keywords/>
  <dc:language>en-US</dc:language>
  <cp:lastModifiedBy>Admin</cp:lastModifiedBy>
  <cp:lastPrinted>2017-07-03T09:42:00Z</cp:lastPrinted>
  <dcterms:modified xsi:type="dcterms:W3CDTF">2018-06-04T11:15:00Z</dcterms:modified>
  <cp:revision>69</cp:revision>
  <dc:subject/>
  <dc:title>                        совет  народных  депутатов</dc:title>
</cp:coreProperties>
</file>