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9 мая 2018года  № 140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  <w:r>
        <w:rPr/>
        <w:t>Приложение  №  3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сельского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       </w:t>
      </w:r>
      <w:r>
        <w:rPr/>
        <w:t>От20 декабря 2017 г.    №  119      «О  бюджете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ысокинского    сельского   поселения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Лискинского  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Воронежской области  на  2018 год 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>плановый  период 2019 и 2020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33,8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93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5567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06,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99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для компенсации дополнительных расход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озникших в результате решений , принятых органами власти другого уров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7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8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7 0501010 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 ,в том числе добровольных пожертвований ,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07-03T09:46:00Z</cp:lastPrinted>
  <dcterms:modified xsi:type="dcterms:W3CDTF">2018-06-04T05:51:00Z</dcterms:modified>
  <cp:revision>69</cp:revision>
  <dc:subject/>
  <dc:title>      </dc:title>
</cp:coreProperties>
</file>