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33"/>
        <w:gridCol w:w="86"/>
        <w:gridCol w:w="1211"/>
        <w:gridCol w:w="1303"/>
        <w:gridCol w:w="1678"/>
        <w:gridCol w:w="1253"/>
      </w:tblGrid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мая 2018г. № 140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2017г. № 119           «О бюджет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851"/>
        <w:gridCol w:w="567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48,86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4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,9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выполнение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Основное мероприятие «Резервный фонд  администрации Высокинского сельского поселения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защиты населения от чрезвычайных ситуаций 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248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51,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е мест захоронения и военно-мемориальных обь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5.Подпрограмма «Энергоэффективность и развитие энергетики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етическй эффективности и сокращение энергетических издержек поселения  в рамках подпрограммы «Повышение знергетической эффективности и сокращение энергетических издержек» мунииц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содержание мест массового отдыха населения на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мест массового отдыха рамках подпрограммы «Содержание  мест массового отдыха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Подпрограмма «Осуществление муниципального земельного контрол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701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Подпрограмма «Строительство, реконструкция и капитальный ремонт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7,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 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 ,реконструкция и капитальный 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 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 03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6-12-06T07:50:00Z</cp:lastPrinted>
  <dcterms:modified xsi:type="dcterms:W3CDTF">2018-06-03T11:17:00Z</dcterms:modified>
  <cp:revision>236</cp:revision>
  <dc:subject/>
  <dc:title>Приложение 12</dc:title>
</cp:coreProperties>
</file>