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 29 мая 2018 г.    № 140      «О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№  1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сельского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т20 декабря 2017 г.    №  119      «О  бюджете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   сельского  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Воронежской области  на  2018 год  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плановый  период 2019 и 2020 годов»</w:t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8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8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2419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948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6-11-30T08:07:00Z</cp:lastPrinted>
  <dcterms:modified xsi:type="dcterms:W3CDTF">2018-06-03T11:09:00Z</dcterms:modified>
  <cp:revision>5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