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мая № 140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0 декабря № 119           «О бюджет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567"/>
        <w:gridCol w:w="1559"/>
        <w:gridCol w:w="850"/>
        <w:gridCol w:w="1434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148,86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82,9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9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01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787,86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8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,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3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7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 подпрограммы «Повышение энергетической эффективности и сокращение энергетических издержек»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02 978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6-12-06T07:46:00Z</cp:lastPrinted>
  <dcterms:modified xsi:type="dcterms:W3CDTF">2018-06-03T11:14:00Z</dcterms:modified>
  <cp:revision>238</cp:revision>
  <dc:subject/>
  <dc:title>Приложение 12</dc:title>
</cp:coreProperties>
</file>