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8 сентября   2018г. № 14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декабря   2017г. № 119           «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8"/>
        <w:gridCol w:w="567"/>
        <w:gridCol w:w="567"/>
        <w:gridCol w:w="1701"/>
        <w:gridCol w:w="709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906,87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 01</w:t>
            </w: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50.1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.8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Строительство,реконструкция и капитальный ремонт дорог общего пользования местного значения» муниципальной программы «Развитие территории поселения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784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8-10-05T08:21:00Z</cp:lastPrinted>
  <dcterms:modified xsi:type="dcterms:W3CDTF">2018-10-05T05:22:00Z</dcterms:modified>
  <cp:revision>80</cp:revision>
  <dc:subject/>
  <dc:title>Приложение 12</dc:title>
</cp:coreProperties>
</file>