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сентября 2018г. № 14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2017г. № 119           «О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06,8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7,9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9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78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8,2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,9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48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00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5.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етическй эффективности и сокращение энергетических издержек поселения  в рамках подпрограммы «Повышение знергетической эффективности и сокращение энергетических издержек» мунииц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содержание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Содержание 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Подпрограмма «Осуществление муниципального земельного контрол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Подпрограмма «Строительство, реконструкция и капитальный ремонт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 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3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Строительство, реконструкция и капитальный ремонт дорог общего пользования местного значения» муниципальной программы «Развитие территории поселения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0-05T08:23:00Z</cp:lastPrinted>
  <dcterms:modified xsi:type="dcterms:W3CDTF">2018-10-05T05:24:00Z</dcterms:modified>
  <cp:revision>240</cp:revision>
  <dc:subject/>
  <dc:title>Приложение 12</dc:title>
</cp:coreProperties>
</file>