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2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ысокинского 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28 сентября 2018года  № 149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ысокинско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   на    2018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9 и202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 xml:space="preserve"> </w:t>
      </w:r>
      <w:r>
        <w:rPr/>
        <w:t>Приложение  №  3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к Решению Совета народных депутатов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Высокинского сельского поселения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Воронежской области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 xml:space="preserve">        </w:t>
      </w:r>
      <w:r>
        <w:rPr/>
        <w:t>От20 декабря 2017 г.    №  119      «О  бюджете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Высокинского    сельского   поселения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Лискинского  муниципального района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Воронежской области  на  2018 год  и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плановый  период 2019 и 2020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 Высокин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226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501"/>
        <w:gridCol w:w="6513"/>
        <w:gridCol w:w="6513"/>
      </w:tblGrid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425,2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6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6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8,2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9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5567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8,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8,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393,07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 4516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сельских поселений для компенсации дополнительных расходов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озникших в результате решений , принятых органами власти другого уровн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202 4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293,17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7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1,8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207 0501010 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 ,в том числе добровольных пожертвований ,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1,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admin</cp:lastModifiedBy>
  <cp:lastPrinted>2018-10-05T08:25:00Z</cp:lastPrinted>
  <dcterms:modified xsi:type="dcterms:W3CDTF">2018-10-05T05:26:00Z</dcterms:modified>
  <cp:revision>73</cp:revision>
  <dc:subject/>
  <dc:title>      </dc:title>
</cp:coreProperties>
</file>