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октября 2018г. № 154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20 декабря 2017г. № 119           «О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50,8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5,7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1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1 2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78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9,4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,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62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2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5.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етическй эффективности и сокращение энергетических издержек поселения  в рамках подпрограммы «Повышение знергетической эффективности и сокращение энергетических издержек» мунииц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содержание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Содержание 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я муниципального земельного контроля в границах поселения» муниципальной  программы « 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Подпрограмма «Строительство, реконструкция и капитальный ремонт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, 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cтроительство дорог) подпрограммы «Строительство ,реконструкция и капитальный ремонт дорог общего пользования местного знач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8 03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Строительство, реконструкция и капитальный ремонт дорог общего пользования местного значения» муниципальной программы «Развитие территории поселения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2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0-05T08:23:00Z</cp:lastPrinted>
  <dcterms:modified xsi:type="dcterms:W3CDTF">2018-11-02T05:23:00Z</dcterms:modified>
  <cp:revision>244</cp:revision>
  <dc:subject/>
  <dc:title>Приложение 12</dc:title>
</cp:coreProperties>
</file>