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октября  № 154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№ 119           «О бюдже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567"/>
        <w:gridCol w:w="1559"/>
        <w:gridCol w:w="850"/>
        <w:gridCol w:w="1434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950,8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64,9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01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378,0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3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Строительство, реконструкция и капитальный ремонт дорог общего пользования местного значения» муниципальной программы «Развитие территории поселения» (передача полномоч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4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 подпрограммы «Повышение энергетической эффективности и сокращение энергетических издержек»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95,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7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2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0-05T08:22:00Z</cp:lastPrinted>
  <dcterms:modified xsi:type="dcterms:W3CDTF">2018-11-02T05:22:00Z</dcterms:modified>
  <cp:revision>248</cp:revision>
  <dc:subject/>
  <dc:title>Приложение 12</dc:title>
</cp:coreProperties>
</file>