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С</w:t>
      </w:r>
      <w:r>
        <w:rPr>
          <w:b/>
          <w:sz w:val="48"/>
          <w:szCs w:val="48"/>
        </w:rPr>
        <w:t>овет  народных  депутатов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8"/>
          <w:szCs w:val="48"/>
        </w:rPr>
        <w:t xml:space="preserve">               </w:t>
      </w:r>
      <w:r>
        <w:rPr>
          <w:b/>
          <w:sz w:val="48"/>
          <w:szCs w:val="48"/>
        </w:rPr>
        <w:t>В</w:t>
      </w:r>
      <w:r>
        <w:rPr>
          <w:b/>
          <w:sz w:val="40"/>
          <w:szCs w:val="40"/>
        </w:rPr>
        <w:t>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rPr/>
      </w:pPr>
      <w:r>
        <w:rPr>
          <w:b/>
          <w:sz w:val="40"/>
          <w:szCs w:val="40"/>
        </w:rPr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36"/>
          <w:szCs w:val="36"/>
        </w:rPr>
        <w:t>Р Е Ш Е Н И Е: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  октября  2018г.      № 154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/>
      </w:pPr>
      <w:r>
        <w:rPr>
          <w:b/>
          <w:sz w:val="28"/>
          <w:szCs w:val="28"/>
        </w:rPr>
        <w:t>муниципального района от 20.12.2017г № 119 «О бюджете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инского сельского поселения Лискинского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год и плановый период 2019 и 2020 годов»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0.05.2016 года №52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народных депутатов Высокинского сельского поселения Лискинского муниципального района от 20.12.2017 года № 119 «О бюджете Высокинского сельского поселения Лискинского муниципального района Воронежской области на 2018год и плановый период 2019 и 2020 годов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Статью 1п.1)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Воронежской области в сумме 24425,23 тыс.руб., в том числе безвозмездные поступления из федерального бюджета в сумме 11838,41 тыс.руб. из областного бюджета в сумме 2304,46 тыс.руб., из бюджета  муниципального района  в сумме 5743,5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Общий объем расходов бюджета Высокинского сельского поселения в сумме 24950,87 тыс.руб.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3) прогнозируемый дефицит бюджета Высокинского сельского поселения Лискинского муниципального района Воронежской области в сумме 525,64 тыс. руб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Приложение №1 «Источники внутреннего финансирования дефицита бюджета Высокинского сельского поселения Лискинского муниципального района Воронежской области на 2018 год и плановый период 2019-2020 годов» изложить в новой редакции согласно приложению №1 настоящего реш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Приложение № 8 «Ведомственная структура расходов  бюджета Высокинского сельского поселения Лискинского муниципального района Воронежской области на 2018 год» изложить в новой редакции согласно приложения № 2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1.4 Приложение № 10 « Распределение бюджетных ассигнований по разделам, подразделам, целевым статьям (муниципальным программам поселения и не програм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3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№ 12 «Распределение бюджетных ассигнований по целевым статьям (государственным программам и не программным направлениям деятельности),группам видов расходов, разделам , подразделам классификации расходов бюджета Высокинского сельского поселения Лискинского муниципального района Воронежской области на 2018 год.» изложить в новой редакции согласно приложения №4 настоящего реш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Лискинского муниципального района Воронежской области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Лискинского муниципального района                                   О.А.Котляр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8:00Z</dcterms:created>
  <dc:creator>АДМ Высокого</dc:creator>
  <dc:description/>
  <cp:keywords/>
  <dc:language>en-US</dc:language>
  <cp:lastModifiedBy>Admin</cp:lastModifiedBy>
  <cp:lastPrinted>2018-10-05T08:31:00Z</cp:lastPrinted>
  <dcterms:modified xsi:type="dcterms:W3CDTF">2018-11-02T05:35:00Z</dcterms:modified>
  <cp:revision>83</cp:revision>
  <dc:subject/>
  <dc:title>                        совет  народных  депутатов</dc:title>
</cp:coreProperties>
</file>