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                    </w:t>
      </w:r>
      <w:r>
        <w:rPr>
          <w:b/>
          <w:sz w:val="40"/>
          <w:szCs w:val="40"/>
        </w:rPr>
        <w:t>С</w:t>
      </w:r>
      <w:r>
        <w:rPr>
          <w:b/>
          <w:sz w:val="48"/>
          <w:szCs w:val="48"/>
        </w:rPr>
        <w:t>овет  народных  депутатов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sz w:val="48"/>
          <w:szCs w:val="48"/>
        </w:rPr>
        <w:t xml:space="preserve">               </w:t>
      </w:r>
      <w:r>
        <w:rPr>
          <w:b/>
          <w:sz w:val="48"/>
          <w:szCs w:val="48"/>
        </w:rPr>
        <w:t>В</w:t>
      </w:r>
      <w:r>
        <w:rPr>
          <w:b/>
          <w:sz w:val="40"/>
          <w:szCs w:val="40"/>
        </w:rPr>
        <w:t>ысокинского  сельского  поселения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ind w:left="1800" w:hanging="0"/>
        <w:jc w:val="both"/>
        <w:rPr/>
      </w:pPr>
      <w:r>
        <w:rPr>
          <w:b/>
          <w:sz w:val="40"/>
          <w:szCs w:val="40"/>
        </w:rPr>
        <w:t xml:space="preserve">Лискинского муниципального  района 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jc w:val="both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Воронежской области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/>
      </w:pPr>
      <w:r>
        <w:rPr>
          <w:b/>
          <w:sz w:val="40"/>
          <w:szCs w:val="40"/>
        </w:rPr>
        <w:t xml:space="preserve">               </w:t>
      </w:r>
      <w:r>
        <w:rPr>
          <w:b/>
          <w:sz w:val="36"/>
          <w:szCs w:val="36"/>
        </w:rPr>
        <w:t>Р Е Ш Е Н И Е: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4500" w:leader="none"/>
        </w:tabs>
        <w:ind w:left="1620" w:hanging="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29  декабря  2018г.    № 160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народных депутатов Высокинского сельского поселения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/>
      </w:pPr>
      <w:r>
        <w:rPr>
          <w:sz w:val="28"/>
          <w:szCs w:val="28"/>
        </w:rPr>
        <w:t>муниципального района от 20.12.2017г № 119 «О бюджете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Высокинского сельского поселения Лискинского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на 2018год и плановый период 2019 и 2020 годов» 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4500" w:leader="none"/>
        </w:tabs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/>
        <w:t>В соответствии с Бюджетным кодексом РФ, решением Совета народных депутатов Высокинского сельского поселения Лискинского муниципального района от 20.05.2016 года №52 «Об утверждении Положения «О бюджетном процессе бюджета Высокинского сельского поселения Лискинского муниципального района Воронежской области ,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/>
        <w:t xml:space="preserve">                                     </w:t>
      </w:r>
      <w:r>
        <w:rPr/>
        <w:t>Совет народных депутатов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/>
        <w:t xml:space="preserve">                                           </w:t>
      </w:r>
      <w:r>
        <w:rPr/>
        <w:t>Р Е Ш И Л: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/>
        <w:t xml:space="preserve">1.  Внести в решение Совета народных депутатов Высокинского сельского поселения Лискинского муниципального района от 20.12.2017 года № 119 «О бюджете Высокинского сельского поселения Лискинского муниципального района Воронежской области на 2018год и плановый период 2019 и 2020 годов» следующие дополнения и изменения: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/>
        <w:t xml:space="preserve">      </w:t>
      </w:r>
      <w:r>
        <w:rPr/>
        <w:t xml:space="preserve">1.1 Статью 1п.1)изложить в новой редакции: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/>
        <w:t>1) прогнозируемый общий объем доходов бюджета Высокинского сельского поселения Лискинского муниципального района Воронежской области в сумме 24299,74 тыс.руб, в том числе безвозмездные поступления из федерального бюджета в сумме 11838,41 тыс.руб. из областного бюджета в сумме 2304,46 тыс.руб, из бюджета  муниципального района  в сумме 5532,69 тыс.руб.;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/>
        <w:t xml:space="preserve">2)Общий объем расходов бюджета Высокинского сельского поселения в сумме 24339,71тыс.руб.;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/>
        <w:t>3) прогнозируемый дефецит бюджета Высокинского сельского поселения Лискинского муниципального района Воронежской области в сумме 39,97 тыс. руб.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/>
        <w:t xml:space="preserve">      </w:t>
      </w:r>
      <w:r>
        <w:rPr/>
        <w:t xml:space="preserve">1.2.Приложение №1 «Источники внутреннегофинансирования дефицита бюджета Высокинского сельского поселения Лискинского муниципального района Воронежской области на 2018 год и плановый период 2019-2020 годов» изложить в новой редакции согласно приложению №1 настоящего решения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3. Приложение № 3 « Поступление доходов в бюджет Высокинского сельского поселения Лискинского муниципального района Воронежской области  по кодам видов доходов,подвидов доходов на 2018 год» изложить в новой редакции согласно приложения № 2 настоящего решения;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/>
        <w:t xml:space="preserve">      </w:t>
      </w:r>
      <w:r>
        <w:rPr/>
        <w:t xml:space="preserve">1.4.Приложение № 8 «Ведомственная структура расходов  бюджета Высокинского сельского поселения Лискинского муниципального района Воронежской области на 2018 год» изложить в новой редакции согласно приложения № 3 настоящего решения;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/>
        <w:t xml:space="preserve">1.5 Приложение № 10 « Распределение бюджетных ассигнований по разделам, подразделам, целевым статьям (муниципальным программам поселения и непрограмным направлениям деятельности),группам видов расходов бюджета Высокинского сельского поселения Лискинского муниципального района Воронежской области на 2018 год.» изложить в новой редакции согласно приложения №4 настоящего решения.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/>
        <w:t>1.6 Приложение № 12 «Распределение бюджетных ассигнований по целевым статьям (государственным программам и непрограмным направлениям деятельности),группам видов расходов, разделам , подразделам классификации расходов бюджета Высокинского сельского поселения Лискинского муниципального района Воронежской области на 2018 год.» изложить в новой редакции согласно прложения № 5 настоящего решения.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  <w:t xml:space="preserve">           </w:t>
      </w:r>
      <w:r>
        <w:rPr/>
        <w:t>2.Бухгалтеру администрации Высокинского сельского поселения     Лискинского муниципального района Воронежской области (Табаковой Л.А.) внести соответствующие изменения в бюджет поселения.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/>
        <w:t xml:space="preserve">       </w:t>
      </w:r>
      <w:r>
        <w:rPr/>
        <w:t>3.Контроль за исполнением настоящего решения осуществляет контрольно-счетная палата Лискинского муниципального района.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/>
        <w:t xml:space="preserve">       </w:t>
      </w:r>
      <w:r>
        <w:rPr/>
        <w:t xml:space="preserve">4.Настоящее решение обнародовать путем вывешивания на стенды и опубликования на сайте администрации Высокинского сельского поселения Лискинского муниципального района.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/>
        <w:t xml:space="preserve">Председатель совета народных депутатов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/>
        <w:t xml:space="preserve">Высокинского сельского поселения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/>
        <w:t>Лискинского муниципального района                                           Л.М.Ходакова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/>
        <w:t xml:space="preserve">Глава Высокинского сельского поселения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/>
        <w:t xml:space="preserve">Лискинского муниципального района                                         О.А.Котлярова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38:00Z</dcterms:created>
  <dc:creator>АДМ Высокого</dc:creator>
  <dc:description/>
  <cp:keywords/>
  <dc:language>en-US</dc:language>
  <cp:lastModifiedBy>Admin</cp:lastModifiedBy>
  <cp:lastPrinted>2019-01-14T15:30:00Z</cp:lastPrinted>
  <dcterms:modified xsi:type="dcterms:W3CDTF">2019-01-14T12:31:00Z</dcterms:modified>
  <cp:revision>86</cp:revision>
  <dc:subject/>
  <dc:title>                        совет  народных  депутатов</dc:title>
</cp:coreProperties>
</file>