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233"/>
        <w:gridCol w:w="86"/>
        <w:gridCol w:w="1211"/>
        <w:gridCol w:w="1303"/>
        <w:gridCol w:w="1678"/>
        <w:gridCol w:w="1253"/>
      </w:tblGrid>
      <w:tr>
        <w:trPr>
          <w:trHeight w:val="23" w:hRule="atLeast"/>
          <w:cantSplit w:val="true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3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44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5</w:t>
            </w:r>
          </w:p>
        </w:tc>
      </w:tr>
      <w:tr>
        <w:trPr>
          <w:trHeight w:val="23" w:hRule="atLeast"/>
          <w:cantSplit w:val="true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445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сокинского сельского поселения Лиски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 29 декабря 2018г. № 160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     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45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сокинского      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8   год   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19  и   2020   год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 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нского сельского поселения Лискин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20 декабря 2017г. № 119           «О бюджет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сокинского         сельского     поселения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8   год   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19  и   2020   годов»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государственным программам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классификации расходов бюджета Высо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рублей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984"/>
        <w:gridCol w:w="851"/>
        <w:gridCol w:w="567"/>
        <w:gridCol w:w="708"/>
        <w:gridCol w:w="1435"/>
      </w:tblGrid>
      <w:tr>
        <w:trPr>
          <w:tblHeader w:val="true"/>
          <w:trHeight w:val="81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F11"/>
            <w:r>
              <w:rPr>
                <w:sz w:val="24"/>
                <w:szCs w:val="24"/>
              </w:rPr>
              <w:t>Сумма</w:t>
            </w:r>
            <w:bookmarkEnd w:id="1"/>
          </w:p>
        </w:tc>
      </w:tr>
      <w:tr>
        <w:trPr>
          <w:trHeight w:val="60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2" w:name="RANGE!A12"/>
            <w:r>
              <w:rPr>
                <w:b/>
                <w:bCs/>
                <w:szCs w:val="28"/>
              </w:rPr>
              <w:t>В С Е Г О</w:t>
            </w:r>
            <w:bookmarkEnd w:id="2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339,71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6,3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2,33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обеспечение деятельности(оказание услуг)муниципальных казенных учрежден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,33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893,64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,07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01 2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2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3,97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обеспечение деятельности(оказание услуг)муниципальных казенных учрежден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97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01 8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25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5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01 78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7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43,85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2.1.Подпрограмма «Функционирование высшего должностного лица местной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2,60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обеспечение функций высшего должностного лица местной администрации (выборны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60</w:t>
            </w:r>
          </w:p>
        </w:tc>
      </w:tr>
      <w:tr>
        <w:trPr>
          <w:trHeight w:val="3984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Расходы на обеспечение функций высших исполнительных органов местных администраций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60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1,82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обеспечение функций органов местной администра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1,82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,6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8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,6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финансовое обеспечение выполнение других расходных обязательств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6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2 9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2 9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 xml:space="preserve">Основное мероприятие «Резервный фонд  администрации Высокинского сельского поселения (провед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01 9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центные платежи по муниципальному долгу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97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существление  части полномочий, передаваемых в бюджет муниципального района в соответствии с заключёнными соглашениям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»Повышение устойчивости бюджета поселения» муниципальной программы «Муниципальное управление и гражданское общество» (передача полномоч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03 98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1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 Мероприятия в сфере защиты населения от чрезвычайных ситуаций  и пожар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1 9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9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6.Подпрограмма         «Социальная поддержка гражда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1,2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Доплаты к пенсиям муниципальных служащи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6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2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(Социальное обеспечение и иные выплаты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01 9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 xml:space="preserve">261,29                                                    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7.Подпрограмма       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7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Мероприятия в области физической культуры и массового спор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01 9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8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8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1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69,5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0,7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Мероприятия по развитию сети автомобильных дорог общего пользования в границах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,7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01 8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,4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01 9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2.Подпрограмма               «Развитие сети уличного освещ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9,9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по организации  уличного освещ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9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9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2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в рамках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7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0,9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,9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1 9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,9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,2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Мероприятия по содержание мест захоронения и военно-мемориальных обьект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2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01 9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2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3.5.Подпрограмма «Энергоэффективность и развитие энергетики в Высокинском сельском поселен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195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Мероприятия по повышению энергетической эффективности и сокращению энергетических издерже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95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энергетическй эффективности и сокращение энергетических издержек поселения  в рамках подпрограммы «Повышение знергетической эффективности и сокращение энергетических издержек» муниицпальной программы «Развитие территории поселения»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19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6Подпрограмма «Благоустройство мест массового отдыха в Высокинском сельском поселен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,3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новное мероприятие «Расходы на содержание мест массового отдыха населения на территории сельского поселения 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01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благоустройству мест массового отдыха рамках подпрограммы «Содержание  мест массового отдыха» муниципальной программы «Развитие территории поселения»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190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>3.7Подпрограмма «Осуществление муниципального земельного контроля в границах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мероприятий земельного контроля подпрограммы «Осуществления муниципального земельного контроля в границах поселения» муниципальной  программы « Развитие территории поселения» (Закупка товаров работ и услуг для муниципальных нужд за счет межбюджетных трансфертов, получаемых из бюджетов других уровн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70188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8Подпрограмма «Строительство, реконструкция и капитальный ремонт дорог общего пользования местного знач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23,2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cтроительство дорог) подпрограммы «Строительство, реконструкция и капитальный ремонт дорог общего пользования местного знач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01L5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3,2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admin</cp:lastModifiedBy>
  <cp:lastPrinted>2018-10-05T08:23:00Z</cp:lastPrinted>
  <dcterms:modified xsi:type="dcterms:W3CDTF">2019-01-14T11:11:00Z</dcterms:modified>
  <cp:revision>250</cp:revision>
  <dc:subject/>
  <dc:title>Приложение 12</dc:title>
</cp:coreProperties>
</file>