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 № 160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№ 119           «О бюдже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567"/>
        <w:gridCol w:w="1559"/>
        <w:gridCol w:w="850"/>
        <w:gridCol w:w="1434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339,7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83,11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82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,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5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768,35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3,9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3,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01,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 подпрограммы «Повышение энергетической эффективности и сокращение энергетических издержек»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26,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7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1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0-05T08:22:00Z</cp:lastPrinted>
  <dcterms:modified xsi:type="dcterms:W3CDTF">2019-01-14T11:12:00Z</dcterms:modified>
  <cp:revision>254</cp:revision>
  <dc:subject/>
  <dc:title>Приложение 12</dc:title>
</cp:coreProperties>
</file>