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 29 декабря 2018 г.    № 160  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«О 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№  1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сельского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От20 декабря 2017 г.    №  119      «О  бюджете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   сельского  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Воронежской области  на  2018 год  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плановый  период 2019 и 2020 годов»</w:t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8год  и на плановый период 2019 и 2020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49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49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2438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9482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8-10-05T08:24:00Z</cp:lastPrinted>
  <dcterms:modified xsi:type="dcterms:W3CDTF">2019-01-14T11:12:00Z</dcterms:modified>
  <cp:revision>76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