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</w:t>
            </w:r>
            <w:r>
              <w:rPr/>
              <w:t>Приложение № 5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</w:t>
            </w:r>
            <w:r>
              <w:rPr/>
              <w:t xml:space="preserve">Высокинского сельского   поселения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Лискин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</w:t>
            </w:r>
            <w:r>
              <w:rPr/>
              <w:t>Воронежской облас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От 20 декабря 2017 года  № 119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</w:t>
            </w:r>
            <w:r>
              <w:rPr/>
              <w:t>«О бюджете Высокинского сельского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поселения Лискинского муниципаль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</w:t>
            </w:r>
            <w:r>
              <w:rPr/>
              <w:t>района Воонежской области на 2018 г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</w:t>
            </w:r>
            <w:r>
              <w:rPr/>
              <w:t>и плановый период 2019 и 2020 годо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-360" w:hanging="0"/>
        <w:jc w:val="center"/>
        <w:rPr/>
      </w:pPr>
      <w:r>
        <w:rPr>
          <w:bCs/>
        </w:rPr>
        <w:t>Перечень главных администраторов  доходов бюджета Высокинского сельского поселения органов местного самоуправления Лискинского муниципального района Воронежской области.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3446"/>
        <w:gridCol w:w="4253"/>
      </w:tblGrid>
      <w:tr>
        <w:trPr>
          <w:cantSplit w:val="true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лассификации РФ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главного администратора доходов дминистрации Высокинского сельского поселения</w:t>
            </w:r>
          </w:p>
        </w:tc>
      </w:tr>
      <w:tr>
        <w:trPr>
          <w:trHeight w:val="713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rPr>
                <w:bCs/>
              </w:rPr>
            </w:pPr>
            <w:r>
              <w:rPr>
                <w:bCs/>
              </w:rPr>
              <w:t>Код бюджетной</w:t>
            </w:r>
          </w:p>
        </w:tc>
        <w:tc>
          <w:tcPr>
            <w:tcW w:w="34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Главного администратор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доходов</w:t>
            </w:r>
          </w:p>
        </w:tc>
        <w:tc>
          <w:tcPr>
            <w:tcW w:w="3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Доходов бюджета Высокинского сельского посе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1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2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3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8 04020 01 4000 1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, получаемые в виде арендной платы , а также средства от продажи права на заключение договоров аренды за земли , находящего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 в т.ч. казенных)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3 01995 10 0003 1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6025 10 0000 4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земельных участков ,находящие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реализации иного имущества , находящегося в собственности сельских поселений ( за исключением имущества муниципальных автономных учреждений, а также имущества муниципальных унитарных предприятий, в т.ч. казенных), в части реализации основных средств по указанному имуществу</w:t>
            </w:r>
          </w:p>
        </w:tc>
      </w:tr>
      <w:tr>
        <w:trPr>
          <w:trHeight w:val="431" w:hRule="atLeast"/>
        </w:trPr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перечисления от денежных взысканий и иных сумм в возмещении ущерба, зачисляемые в бюджеты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выясненные поступления зачисляемые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 сельских поселений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00 00000 00 0000 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15002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сидии бюджетам субъектов РФ и муниципальных образований*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29999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Прочие субсидии бюджетам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 xml:space="preserve">202 30000 00 0000 151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убъектов РФ и муниципальных образований*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35118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комиссариа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202 40000 0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/>
              <w:t>Иные межбюджетные трансферты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5160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для компенсации дополнительных расходов, возникших в результате решений , принятых органами власти другого уровня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40014 10 0000 1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редаваемые бюджетам сельских поселений из бюджетов муниципальных районов на осуществление части полномочий по вопросу местного значения в соответствии с заключенными соглашениями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1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звозмездное поступление от физических и юридических лиц на обеспечение финансовое обеспечение дорожной деятельности ,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 05020 10 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упления от денежных пожертвований , предоставляемые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07 05030 10 0000 18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/>
              <w:t>914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08 05000 10 0000 180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речисления из бюджетов сельских поселений ( в бюджеты поселений) для осуществления возврата (зачё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  <w:t>* Поступление по данным кодам отражается в учёте соответствующего администратора поступлений в бюджет Высокинского сельского поселения Лискинского муниципального района по кодам бюджетной классификации с применением кодов подвида доходов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6:13:00Z</dcterms:created>
  <dc:creator>Людмила</dc:creator>
  <dc:description/>
  <cp:keywords/>
  <dc:language>en-US</dc:language>
  <cp:lastModifiedBy>admin</cp:lastModifiedBy>
  <cp:lastPrinted>2017-12-01T15:38:00Z</cp:lastPrinted>
  <dcterms:modified xsi:type="dcterms:W3CDTF">2017-12-22T04:48:00Z</dcterms:modified>
  <cp:revision>41</cp:revision>
  <dc:subject/>
  <dc:title>      </dc:title>
</cp:coreProperties>
</file>