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Приложение № 19 </w:t>
      </w:r>
    </w:p>
    <w:p>
      <w:pPr>
        <w:pStyle w:val="Normal"/>
        <w:jc w:val="right"/>
        <w:rPr/>
      </w:pPr>
      <w:r>
        <w:rPr/>
        <w:t xml:space="preserve">                                                   </w:t>
      </w:r>
      <w:r>
        <w:rPr/>
        <w:t xml:space="preserve">К Решению «О  бюджете Высокинского сельского по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Лискин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Воронеж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</w:t>
      </w:r>
      <w:r>
        <w:rPr/>
        <w:t xml:space="preserve">на 2018 год и плановый период 2019-2020 годов»                                                                   Совета народных депутатов Высокинск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 xml:space="preserve">поселения Лискинского муниципального район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Воронежской област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№ </w:t>
      </w:r>
      <w:r>
        <w:rPr/>
        <w:t xml:space="preserve">119 от 20 декабря 2017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Программа муниципальных гарантий Высокинского сельского поселения Лискинского муниципаольного района на 2018 год и плановый период 2019 и 2020 годов.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Перечень подлежащих предоставлению муниципальных гарантий Высокинского сельского поселения Лискинского муниципального раона в 2018 году и плановом периоде 2019 и 2020 году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4"/>
        <w:gridCol w:w="1564"/>
        <w:gridCol w:w="1674"/>
        <w:gridCol w:w="1541"/>
        <w:gridCol w:w="1409"/>
        <w:gridCol w:w="1709"/>
      </w:tblGrid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гарантирова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инципа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гарантировани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ивного требовани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финансового состояния принципала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2  Общий  обьем бюджетных ассигнований, предусмотренных на исполнение муниципальных гарантий Высокинского сельского поселения  Лискинского муниципального района по возможным гарантийным случаям в 2018 и плановом периоде 2019 и 2020 году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муниципальных гарантий Высокинского сельского 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ьем бюджетных ассигнований на исполнение гарантий по возможным гарантийным случаям в 2018 г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ьем бюджетных ассигнований на исполнение гарантий по возможным гарантийным случаям в 2019 год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ьем бюджетных ассигнований на исполнение гарантий по возможным гарантийным случаям в 2020 году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счет источников финансирования дефицита бюджета Высокинского сельского поселения по муниципальным гарантия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30T11:45:00Z</dcterms:created>
  <dc:creator>АДМ Высокого</dc:creator>
  <dc:description/>
  <cp:keywords/>
  <dc:language>en-US</dc:language>
  <cp:lastModifiedBy>admin</cp:lastModifiedBy>
  <cp:lastPrinted>2017-12-01T15:53:00Z</cp:lastPrinted>
  <dcterms:modified xsi:type="dcterms:W3CDTF">2017-12-27T04:39:00Z</dcterms:modified>
  <cp:revision>27</cp:revision>
  <dc:subject/>
  <dc:title>                                                                                                                                                                           </dc:title>
</cp:coreProperties>
</file>