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СОВЕТ  НАРОДНЫХ  ДЕПУТАТО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 xml:space="preserve">ВЫСОКИНСКОГО  СЕЛЬСКОГО  ПОСЕЛЕНИЯ  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КИНСКОГО  МУНИЦИПАЛЬНОГО РАЙОНА</w:t>
      </w:r>
    </w:p>
    <w:p>
      <w:pPr>
        <w:pStyle w:val="Normal"/>
        <w:pBdr>
          <w:bottom w:val="single" w:sz="6" w:space="0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    ОБЛАСТИ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«20» декабря 2017 г. №  119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О  бюджете Высокинского </w:t>
        <w:softHyphen/>
        <w:softHyphen/>
        <w:softHyphen/>
        <w:softHyphen/>
        <w:softHyphen/>
        <w:t xml:space="preserve">сельского </w:t>
      </w:r>
    </w:p>
    <w:p>
      <w:pPr>
        <w:pStyle w:val="Heading2"/>
        <w:jc w:val="both"/>
        <w:rPr>
          <w:bCs/>
          <w:szCs w:val="28"/>
        </w:rPr>
      </w:pPr>
      <w:r>
        <w:rPr>
          <w:bCs/>
          <w:szCs w:val="28"/>
        </w:rPr>
        <w:t>поселения  Лискинского муниципального</w:t>
      </w:r>
    </w:p>
    <w:p>
      <w:pPr>
        <w:pStyle w:val="Heading2"/>
        <w:jc w:val="both"/>
        <w:rPr/>
      </w:pPr>
      <w:r>
        <w:rPr>
          <w:bCs/>
          <w:szCs w:val="28"/>
        </w:rPr>
        <w:t xml:space="preserve">района Воронежской области на  2018 год  </w:t>
      </w:r>
    </w:p>
    <w:p>
      <w:pPr>
        <w:pStyle w:val="Heading2"/>
        <w:jc w:val="both"/>
        <w:rPr>
          <w:szCs w:val="28"/>
        </w:rPr>
      </w:pP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19 и 2020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Ф, Федеральным законом от   6 октября 2003 г № 131- ФЗ «Об общих принципах организации местного самоуправления  в Российской Федерации», Федеральным законом от 8 мая 2010 года № 83-ФЗ «О внесении изменений в отдельные законодательные акты Российской Федерации в связи с усовершенствованием правового положения государственных (муниципальных) учреждений»,   на основании Устава Высокинского  сельского поселения Лискинского муниципального района Воронежской области, Положения «О бюджетном процессе в Высокинском сельском поселении Лискинского муниципального района Воронежской области», утвержденного Решением Совета народных депутатов Высокинского сельского поселения Лискинского муниципального района Воронежской области  от 20.05.2016г. № 52 в целях осуществления бюджетного процесса в Высокинском сельском поселении  Лискинского муниципального района Воронежской области в 2018 году и на плановый период 2019 и 2020 годов Совет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   бюджет  Высокинского   сельского 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Лискинского муниципального района Воронежской области  в следующей редакции: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13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проекта  бюджета Высокинского    сельского  поселения  Лискинского муниципального района Воронежской области на 2018 год и  на  плановый период 2019 и 2020 год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360"/>
        <w:ind w:left="142" w:firstLine="284"/>
        <w:jc w:val="both"/>
        <w:rPr/>
      </w:pPr>
      <w:r>
        <w:rPr>
          <w:sz w:val="28"/>
          <w:szCs w:val="28"/>
        </w:rPr>
        <w:t xml:space="preserve">Утвердить основные характеристики  проекта бюджета Высокинского сельского поселения Лискинского муниципального района Воронежской области на </w:t>
      </w:r>
      <w:r>
        <w:rPr>
          <w:color w:val="0000FF"/>
          <w:sz w:val="28"/>
          <w:szCs w:val="28"/>
        </w:rPr>
        <w:t>2018</w:t>
      </w:r>
      <w:r>
        <w:rPr>
          <w:sz w:val="28"/>
          <w:szCs w:val="28"/>
        </w:rPr>
        <w:t xml:space="preserve"> год: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8584,1 тыс. рублей, в том числе объём безвозмездных поступлений в сумме 4317,1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них объём межбюджетных трансфертов, получаемых   из областного бюджета в сумме 18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133,0 тыс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8584,1 тыс. рублей; </w:t>
      </w:r>
    </w:p>
    <w:p>
      <w:pPr>
        <w:pStyle w:val="Normal"/>
        <w:spacing w:lineRule="auto" w:line="360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в сумме 0 тыс. рублей;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источники внутреннего финансирования дефицита бюджета Высокинского сельского поселения Лискинского муниципального района Воронежской области согласно приложению 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  Утвердить основные характеристики проекта бюджета Высокинского сельского поселения Лискинского муниципального Воронежской области    района  на </w:t>
      </w:r>
      <w:r>
        <w:rPr>
          <w:color w:val="0000FF"/>
          <w:sz w:val="28"/>
          <w:szCs w:val="28"/>
        </w:rPr>
        <w:t>2019 год и на 2020 год:</w:t>
      </w:r>
    </w:p>
    <w:p>
      <w:pPr>
        <w:pStyle w:val="Normal"/>
        <w:spacing w:lineRule="auto" w:line="360"/>
        <w:ind w:left="-142" w:firstLine="502"/>
        <w:jc w:val="both"/>
        <w:rPr/>
      </w:pPr>
      <w:r>
        <w:rPr>
          <w:sz w:val="28"/>
          <w:szCs w:val="28"/>
        </w:rPr>
        <w:t xml:space="preserve">1)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    района Воронежской области на </w:t>
      </w:r>
      <w:r>
        <w:rPr>
          <w:color w:val="0000FF"/>
          <w:sz w:val="28"/>
          <w:szCs w:val="28"/>
        </w:rPr>
        <w:t>2019</w:t>
      </w:r>
      <w:r>
        <w:rPr>
          <w:sz w:val="28"/>
          <w:szCs w:val="28"/>
        </w:rPr>
        <w:t xml:space="preserve"> год в сумме 9004,1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</w:t>
      </w:r>
      <w:r>
        <w:rPr>
          <w:color w:val="0000FF"/>
          <w:sz w:val="28"/>
          <w:szCs w:val="28"/>
        </w:rPr>
        <w:t>,</w:t>
      </w:r>
      <w:r>
        <w:rPr>
          <w:sz w:val="28"/>
          <w:szCs w:val="28"/>
        </w:rPr>
        <w:t xml:space="preserve"> в том числе  объём безвозмездных поступлений в сумме 4678,1 тыс. рублей, из них объём межбюджетных трансфертов, получаемых из областного бюджета в сумме</w:t>
      </w:r>
      <w:r>
        <w:rPr>
          <w:color w:val="0000FF"/>
          <w:sz w:val="28"/>
          <w:szCs w:val="28"/>
        </w:rPr>
        <w:t xml:space="preserve"> 186,1 </w:t>
      </w:r>
      <w:r>
        <w:rPr>
          <w:sz w:val="28"/>
          <w:szCs w:val="28"/>
        </w:rPr>
        <w:t xml:space="preserve">тыс. рублей, из бюджета муниципального района  в сумме 4492,0 тыс. рублей, и на </w:t>
      </w:r>
      <w:r>
        <w:rPr>
          <w:color w:val="0000FF"/>
          <w:sz w:val="28"/>
          <w:szCs w:val="28"/>
        </w:rPr>
        <w:t xml:space="preserve">2020 </w:t>
      </w:r>
      <w:r>
        <w:rPr>
          <w:sz w:val="28"/>
          <w:szCs w:val="28"/>
        </w:rPr>
        <w:t>год в сумме 943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объём безвозмездных поступлений в сумме</w:t>
      </w:r>
      <w:r>
        <w:rPr>
          <w:color w:val="0000FF"/>
          <w:sz w:val="28"/>
          <w:szCs w:val="28"/>
        </w:rPr>
        <w:t xml:space="preserve"> 5043,9 тыс.руб.</w:t>
      </w:r>
      <w:r>
        <w:rPr>
          <w:sz w:val="28"/>
          <w:szCs w:val="28"/>
        </w:rPr>
        <w:t>, из них объём межбюджетных трансфертов, получаемых  из областного бюджета в сумме 192,9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, из бюджета муниципального района  в сумме 4851,0</w:t>
      </w:r>
      <w:r>
        <w:rPr>
          <w:color w:val="0000FF"/>
          <w:sz w:val="28"/>
          <w:szCs w:val="28"/>
        </w:rPr>
        <w:t xml:space="preserve"> тыс</w:t>
      </w:r>
      <w:r>
        <w:rPr>
          <w:sz w:val="28"/>
          <w:szCs w:val="28"/>
        </w:rPr>
        <w:t>. рублей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ем расходов  бюджета  Высокинского сельского поселения Лискинского муниципального     района Воронежской области на 2019 год в сумме 9004,1 тыс. рублей, в том числе условно утвержденные расходы в сумме 175,0 тыс. рублей, и на 2020 год в сумме 9432,9 тыс. рублей, в том числе условно утвержденные расходы в сумме 342,0 тыс. рублей;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Высокинского сельского поселения Лискинского муниципального района Воронежской области на 2019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 и на 2020 год в сумме 0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тыс. рублей.</w:t>
      </w:r>
    </w:p>
    <w:p>
      <w:pPr>
        <w:pStyle w:val="Normal"/>
        <w:spacing w:lineRule="auto" w:line="360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2.  </w:t>
      </w:r>
      <w:r>
        <w:rPr>
          <w:b/>
          <w:sz w:val="28"/>
          <w:szCs w:val="28"/>
        </w:rPr>
        <w:t>Нормативы распределения доходов Высокинского  сельского поселения Лискинского муниципального района Воронежской области на 2018 год и плановый период 2019 и  2020 годов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в соответствии с положением пункта 2 статьи 184.1 Бюджетного кодекса Российской Федерации: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ормативы отчислений неналоговых доходов в бюджет Высокинского сельского  поселения Лискинского муниципального района Воронежской области на 2018 год  и плановый период 2019 и 2020 годов согласно приложению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татья 3.  </w:t>
      </w:r>
      <w:r>
        <w:rPr>
          <w:b/>
          <w:sz w:val="28"/>
          <w:szCs w:val="28"/>
        </w:rPr>
        <w:t xml:space="preserve">Поступление доходов в бюджет Высокинского  сельского поселения Лискинского муниципального района Воронежской области по кодам видов доходов, подвидов доходов на 2018 год и плановый период 2019 и  2020 годов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Утвердить поступление доходов в бюджет Высокинского сельского поселения Лискинского муниципального района Воронежской области по кодам видов доходов, подвидов доходов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 xml:space="preserve">на 2018 год согласно приложения №3 к настоящему решению Высокинского сельского поселения Лискинского муниципального района Воронежской области;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а плановый период 2019 и 2020 годов согласно приложению №4 к настоящему Решению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Главные администраторы доходов и главных администраторов источников внутреннего финансирования дефицита бюджета Высо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искинского муниципального района Воронежской области 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360"/>
        <w:ind w:left="0" w:firstLine="540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 бюджета   Высокинского сельского поселения Лискинского муниципального района Воронежской области - органов местного самоуправления согласно приложению  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2.Утвердить  перечень главных  администраторов  доходов бюджета  Высокинского сельского поселения  Лискинского муниципального района Воронежской области – органов государственной власти Российской Федерации согласно приложению 6 к настоящему Решению. 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Утвердить перечень главных  администраторов  источников внутреннего  финансирования  дефицита  бюджета  Высокинского сельского поселения Лискинского муниципального района Воронежской области согласно приложению 7 к настоящему решению.</w:t>
      </w:r>
    </w:p>
    <w:p>
      <w:pPr>
        <w:pStyle w:val="Normal"/>
        <w:spacing w:lineRule="auto" w:line="360"/>
        <w:ind w:firstLine="54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Бюджетные ассигнования  бюджета  Высокинского сельского поселения Лискин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Воронежской области на 2018 год и на плановый период 2019 и 2020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Утвердить ведомственную структуру расходов  бюджета 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8 год согласно приложению</w:t>
      </w:r>
      <w:r>
        <w:rPr>
          <w:color w:val="FF0000"/>
          <w:sz w:val="28"/>
          <w:szCs w:val="28"/>
        </w:rPr>
        <w:t xml:space="preserve"> 8</w:t>
      </w:r>
      <w:r>
        <w:rPr>
          <w:sz w:val="28"/>
          <w:szCs w:val="28"/>
        </w:rPr>
        <w:t xml:space="preserve">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на 2019 и 2020 годы согласно приложению 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. Утвердить распределение бюджетных ассигнований по разделам и подразделам,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ам расходов классификации расходов бюджета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согласно приложению 10 к настоящему Решению Совета народных депутатов бюджета Высокинского сельского поселения Лискинского муниципального района Воронежской области 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и 2020 годы согласно приложению 1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распределение бюджетных ассигнований по целевым статьям (муниципальным программам Высокинского сельского поселения Лискинского муниципального района Воронежской области и не программным направлениям деятельности), группам видов расходов, разделам, подразделам классификации расходов Высокинского сельского поселения Лискинского муниципального района Воронежской област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на 2018 год согласно приложению 1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 Совета народных депутатов бюджета  Высокинского сельского поселения Лискинского муниципального района Воронежской области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 2019 и 2020 годы согласно приложению 13 к настоящему Решению Совета народных депутатов бюджета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Утвердить объём бюджетных ассигнований дорожного фонда Высокинского сельского поселения Лискинского муниципального района Воронежской области на 2018 год и на плановый период 2019-2020 годов в размере прогнозируемого объёма установленных действующим законодательством источников формирования дорожного фонда Высокинского сельского поселения  Лискинского муниципального района Воронежской области, на 2018 год согласно приложению 14 к настоящему Решению Совета народных депутатов Высокинского сельского поселения  Лискинского муниципального района Воронежской области и на плановый период 2019 и 2020 годов согласно приложению </w:t>
      </w:r>
      <w:r>
        <w:rPr>
          <w:color w:val="FF0000"/>
          <w:sz w:val="28"/>
          <w:szCs w:val="28"/>
        </w:rPr>
        <w:t>15</w:t>
      </w:r>
      <w:r>
        <w:rPr>
          <w:sz w:val="28"/>
          <w:szCs w:val="28"/>
        </w:rPr>
        <w:t xml:space="preserve"> к настоящему Решению Совета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становить, что средства дорожного фонда Высокинского сельского поселения Лискинского муниципального района Воронежской области направляются на мероприятия по развитию сети автомобильных дорог общего пользования в границах поселения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средств дорожного фонда Высокинского сельского поселения Лискинского муниципального района Воронежской области осуществляется в порядке, установленном решением Совета народных депутатов Высокинского сельского поселения Воронежской области.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. Утвердить общий объем бюджетных ассигнований на исполнение публичных нормативных обязательств  Высокинского сельского поселения Лискинского муниципального райо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 2018 год в сумме 0 тыс.руб. с распределением согласно приложению 16 к настоящему Решению Совета народных депутатов Высокинского сельского поселения Лискинского муниципального района Воронежской области.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 на плановый период 2019 год в сумме 0  тыс.руб. и 2020 год в сумме 0  тыс.руб. с распределением согласно приложению 17 к настоящему Решению Совета народных депутатов Высокинского сельского поселения Лискинского муниципального района Воронежской области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 учреждений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рганы местного самоуправления Высокинского сельского поселения Лискинского муниципального района Воронежской области не вправе принимать решения, приводящие к увеличению  в 2018 году численности муниципальных служащих и работников муниципальных казенных учреждений и организаций бюджетной сферы, за исключением установленных федеральным законодательством случаев передачи отдельных государственных полномочий Российской Федерации, органам местного  самоуправления, осуществляемых за счет субвенций из областного  бюджета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татья 7.</w:t>
      </w:r>
      <w:r>
        <w:rPr>
          <w:b/>
          <w:sz w:val="28"/>
          <w:szCs w:val="28"/>
        </w:rPr>
        <w:t xml:space="preserve">  Муниципальные внутренние заимствования, муниципальный внутренний долг, обслуживание муниципального внутреннего долга и предоставление муниципальных гарантий Высокинского сельского поселения   Лискинского  муниципального    района Воронеж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 предельный объем муниципального долга Высокинского сельского поселения Лискинского муниципального района Воронежской области на 2018 год в сумме50,0 тыс. рублей, на 2019 год в сумме 50,0  тыс. рублей, на 2020 год в сумме 50,0 тыс. руб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Установить верхний предел муниципального долга  Высокинского сельского поселения Лискинского муниципального района Воронежской области на  01 января 2019 года в сумме 0 рублей, в том числе верхний предел по муниципальным гарантиям  Высокинского сельского поселения Лискинского муниципального района Воронежской области в сумме 0 рублей, на  01 января 2020 года в сумме 0 рублей,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, на 01 января 2021 года в сумме 0 рублей  в том числе верхний предел по муниципальным гарантиям Высокинского сельского поселения Лискинского муниципального района Воронежской области в сумме 0 рублей.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Установить объем расходов на обслуживание муниципального долга Высокинского сельского поселения Лискинского муниципального района Воронежской области на 2018 год в сумме 1,0 тыс. рублей, на 2019 год в сумме 1,0 тыс. рублей, на 2020 год в сумме 1,0 тыс. рублей</w:t>
        <w:tab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Утвердить программу внутренних муниципальных заимствований Высокинского сельского поселения Лискинского муниципального района Воронежской области на 2018 год и на плановый период 2019 и 2020 годов согласно приложению </w:t>
      </w:r>
      <w:r>
        <w:rPr>
          <w:color w:val="FF0000"/>
          <w:sz w:val="28"/>
          <w:szCs w:val="28"/>
        </w:rPr>
        <w:t>18</w:t>
      </w:r>
      <w:r>
        <w:rPr>
          <w:sz w:val="28"/>
          <w:szCs w:val="28"/>
        </w:rPr>
        <w:t xml:space="preserve"> к настоящему Решению.  Правом осуществления муниципальных внутренних заимствований от имени Высокинского сельского поселения Лискинского муниципального района Воронежской области в рамках программы внутренних муниципальных заимствований, является администрация</w:t>
      </w:r>
      <w:r>
        <w:rPr/>
        <w:t xml:space="preserve"> </w:t>
      </w:r>
      <w:r>
        <w:rPr>
          <w:sz w:val="28"/>
          <w:szCs w:val="28"/>
        </w:rPr>
        <w:t xml:space="preserve"> Высокинского сельского поселения Лискинского муниципального района Воронежской област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Утвердить программу муниципальных гарантий Высокинского сельского поселения Лискинского муниципального района Воронежской области на 2018 год и плановый период 2019 и 2020 годов согласно приложения № 19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Особенности исполнения бюджета  Высокин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Лискинского муниципального района Воронежской области  в 2018 году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Направить остатки  средств  бюджета поселения  на счетах бюджета  Высокинского  сельского поселения  Лискинского  муниципального района Воронежской области по состоянию на 1 января 2018 года, образовавшиеся  в  связи  с  неполным использованием бюджетных ассигнований по средствам, поступившим в 2017 году из областного бюджета, направляются в 2018 году в соответствии со статьей 242 Бюджетного  кодекса 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Установить, что в соответствии с пунктом статьи 34  положения  «О бюджетном процессе в Высокинском сельском поселении Лискинского  муниципального района Воронежской области» органы местного самоуправления вправе увеличить, с соответствующим  внесением изменений в показатели сводной бюджетной росписи, бюджетные ассигнования на сумму остатков средств на счетах бюджета Высокинского сельского поселения Лискинского муниципального района Воронежской области по состоянию на 1 января 2018 и средств, поступивших в бюджет поселения от оказания платных услуг, безвозмездных поступлений и иной приносящей доход деятельности, сверх утвержденных решением о бюджете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br/>
        <w:t xml:space="preserve"> Статья 9. </w:t>
      </w:r>
      <w:r>
        <w:rPr>
          <w:b/>
          <w:sz w:val="28"/>
          <w:szCs w:val="28"/>
        </w:rPr>
        <w:t>Особенности использования бюджетных ассигнований для  финансирования договоров (муниципальных контрактов),  заключаемых получателями  средств  бюджета  Высокинского сельского поселения Лискинского муниципального района Воронежской области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становить, что заключение и оплата получателями средств  бюджета Высокинского сельского поселения  Лискинского муниципального района Воронежской области договоров, муниципальных контрактов о поставке товаров, выполнении работ и оказании услуг, исполнение которых осуществляется за счет средств  бюджета Высокинского сельского поселения Лискинского муниципального района Воронежской области, производятся в пределах доведенных лимитов бюджетных обязательств.</w:t>
      </w:r>
    </w:p>
    <w:p>
      <w:pPr>
        <w:pStyle w:val="TextBodyIndent"/>
        <w:spacing w:lineRule="auto" w:line="360"/>
        <w:ind w:firstLine="540"/>
        <w:rPr/>
      </w:pPr>
      <w:r>
        <w:rPr>
          <w:bCs/>
          <w:color w:val="FF0000"/>
          <w:szCs w:val="28"/>
        </w:rPr>
        <w:t xml:space="preserve">      </w:t>
      </w:r>
      <w:r>
        <w:rPr>
          <w:bCs/>
          <w:szCs w:val="28"/>
        </w:rPr>
        <w:t xml:space="preserve">Статья 10.       </w:t>
      </w:r>
      <w:r>
        <w:rPr>
          <w:b/>
          <w:bCs/>
          <w:szCs w:val="28"/>
        </w:rPr>
        <w:t>Вступление в силу настоящего Решения.</w:t>
      </w:r>
    </w:p>
    <w:p>
      <w:pPr>
        <w:pStyle w:val="TextBodyIndent"/>
        <w:spacing w:lineRule="auto" w:line="360"/>
        <w:ind w:firstLine="540"/>
        <w:rPr>
          <w:szCs w:val="28"/>
        </w:rPr>
      </w:pPr>
      <w:r>
        <w:rPr>
          <w:szCs w:val="28"/>
        </w:rPr>
        <w:t xml:space="preserve">     </w:t>
      </w:r>
      <w:r>
        <w:rPr/>
        <w:t>Настоящее Решение распространяет свое действие на правоотношения,  возникшие с  1 января 2018 года.</w:t>
      </w:r>
    </w:p>
    <w:p>
      <w:pPr>
        <w:pStyle w:val="TextBodyIndent"/>
        <w:spacing w:lineRule="auto" w:line="36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осуществляет контрольно-счетная палата Лискинского  муниципального района.  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Настоящее Решение обнародовать путём размещения в местах, предназначенных для обнародования правовых актов. </w:t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Высокин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 </w:t>
      </w:r>
    </w:p>
    <w:p>
      <w:pPr>
        <w:pStyle w:val="Normal"/>
        <w:tabs>
          <w:tab w:val="clear" w:pos="708"/>
          <w:tab w:val="left" w:pos="763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                                                           О.А.Котлярова</w:t>
      </w:r>
    </w:p>
    <w:p>
      <w:pPr>
        <w:pStyle w:val="Style13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3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епутатов Высокин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скин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                       </w:t>
        <w:tab/>
        <w:t xml:space="preserve">                                     Л.М.Ходак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10z0">
    <w:name w:val="WW8Num10z0"/>
    <w:qFormat/>
    <w:rPr>
      <w:rFonts w:eastAsia="Calibri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eastAsia="Calibri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7-12-01T15:54:00Z</cp:lastPrinted>
  <dcterms:modified xsi:type="dcterms:W3CDTF">2017-12-27T08:11:00Z</dcterms:modified>
  <cp:revision>175</cp:revision>
  <dc:subject/>
  <dc:title>                                                                                                                              </dc:title>
</cp:coreProperties>
</file>