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235"/>
        <w:gridCol w:w="10867"/>
      </w:tblGrid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Subtitle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3</w:t>
            </w:r>
          </w:p>
        </w:tc>
      </w:tr>
      <w:tr>
        <w:trPr>
          <w:trHeight w:val="23" w:hRule="atLeast"/>
          <w:cantSplit w:val="true"/>
        </w:trPr>
        <w:tc>
          <w:tcPr>
            <w:tcW w:w="39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7" w:type="dxa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1"/>
            </w:tblGrid>
            <w:tr>
              <w:trPr>
                <w:trHeight w:val="23" w:hRule="atLeast"/>
                <w:cantSplit w:val="true"/>
              </w:trPr>
              <w:tc>
                <w:tcPr>
                  <w:tcW w:w="10651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0 декабря 2017г. № 119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51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7" w:hRule="atLeast"/>
          <w:cantSplit w:val="true"/>
        </w:trPr>
        <w:tc>
          <w:tcPr>
            <w:tcW w:w="15092" w:type="dxa"/>
            <w:gridSpan w:val="3"/>
            <w:tcBorders/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22"/>
            </w:tblGrid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Распределение бюджетных ассигнований по целевым стать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(государственным программам и  непрограммным  направления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  <w:t>деятельности), группам видов расходов, разделам, подразделам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Cs w:val="28"/>
                    </w:rPr>
                    <w:t>классификации расходов бюджета Высокинского сельского поселения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532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szCs w:val="28"/>
                    </w:rPr>
                    <w:t xml:space="preserve">                                  </w:t>
                  </w:r>
                  <w:r>
                    <w:rPr>
                      <w:b/>
                      <w:bCs/>
                      <w:szCs w:val="28"/>
                    </w:rPr>
                    <w:t xml:space="preserve">Лискинского муниципального района Воронежской области на   2019 и 2020 годы.                   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Cs w:val="28"/>
                    </w:rPr>
                  </w:pPr>
                  <w:r>
                    <w:rPr>
                      <w:b/>
                      <w:bCs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968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9"/>
        <w:gridCol w:w="2205"/>
        <w:gridCol w:w="709"/>
        <w:gridCol w:w="709"/>
        <w:gridCol w:w="850"/>
        <w:gridCol w:w="1276"/>
        <w:gridCol w:w="1510"/>
      </w:tblGrid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C11"/>
            <w:r>
              <w:rPr>
                <w:sz w:val="24"/>
                <w:szCs w:val="24"/>
              </w:rPr>
              <w:t>Р</w:t>
            </w:r>
            <w:bookmarkEnd w:id="1"/>
            <w:r>
              <w:rPr>
                <w:sz w:val="24"/>
                <w:szCs w:val="24"/>
              </w:rPr>
              <w:t>з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F11"/>
            <w:r>
              <w:rPr>
                <w:sz w:val="24"/>
                <w:szCs w:val="24"/>
              </w:rPr>
              <w:t>Сумма</w:t>
            </w:r>
            <w:bookmarkEnd w:id="2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48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3" w:name="RANGE!A13"/>
            <w:r>
              <w:rPr>
                <w:b/>
                <w:bCs/>
                <w:szCs w:val="28"/>
              </w:rPr>
              <w:t>В С Е Г О</w:t>
            </w:r>
            <w:bookmarkEnd w:id="3"/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9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0,9</w:t>
            </w:r>
          </w:p>
        </w:tc>
      </w:tr>
      <w:tr>
        <w:trPr>
          <w:trHeight w:val="674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bookmarkStart w:id="4" w:name="RANGE!G11"/>
            <w:bookmarkEnd w:id="4"/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67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 муниципальных казенных учрежден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31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96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1Подпрограмма «Функционирование высшего должностного лица местной администрации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1747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/>
            </w:pPr>
            <w:r>
              <w:rPr>
                <w:szCs w:val="28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езервный фонд   администрации Высокинского сельского поселения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5.Подпрограмма                  «Защита населения и территории поселения от чрезвычайных ситуаций и обеспечение первичных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е всфере защиты населения от чрезвычайных ситуаций  и пожар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</w:t>
            </w:r>
            <w:r>
              <w:rPr>
                <w:szCs w:val="28"/>
              </w:rPr>
              <w:t>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2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доплаты к пенсиям муниципальных служащих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1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76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1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7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 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4"/>
                <w:szCs w:val="24"/>
              </w:rPr>
              <w:t>19 4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ю мест захоронения  и военно-мемориальных обьектов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5 Подпрограмма  «Повышение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 w:val="24"/>
                <w:szCs w:val="24"/>
              </w:rPr>
              <w:t>19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b/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Основное мероприятие «Мероприятия по повышению энергетической эффективности и сокращение энергетических издержек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подпрограммы «Повышение энергетической эффективности и сокращение энергетических издержек»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3.6 Подпрограмма «Благоустройство мест массового отдыха в Высокинском сельском поселен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содержание мест массового отдыха населения(сквер) на территории сельского поселения 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Расходы по содержанию мест массового отдыха в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2-01T15:48:00Z</cp:lastPrinted>
  <dcterms:modified xsi:type="dcterms:W3CDTF">2017-12-22T11:22:00Z</dcterms:modified>
  <cp:revision>158</cp:revision>
  <dc:subject/>
  <dc:title>Приложение 14</dc:title>
</cp:coreProperties>
</file>