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233"/>
        <w:gridCol w:w="86"/>
        <w:gridCol w:w="1211"/>
        <w:gridCol w:w="1303"/>
        <w:gridCol w:w="1678"/>
        <w:gridCol w:w="1253"/>
      </w:tblGrid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</w:t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</w:t>
            </w:r>
            <w:r>
              <w:rPr>
                <w:sz w:val="24"/>
                <w:szCs w:val="24"/>
              </w:rPr>
              <w:t>Приложение №  12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ind w:left="-35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к Решению Совета народных депутато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ысокинского сельского поселения Лискинского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ого района Воронеж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0 декабря 2017г. № 119       «О бюджете</w:t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1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445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ысокинского         сельского     поселени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кинского     муниципального   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ронежской области    на    2018   год    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новый  период  2019  и   2020   годов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пределение бюджетных ассигнований по целевым стать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(государственным программам и  непрограммным  направления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ятельности), группам видов расходов, разделам, подразделам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классификации расходов бюджета Высокинского сельского поселения</w:t>
            </w:r>
          </w:p>
        </w:tc>
      </w:tr>
      <w:tr>
        <w:trPr>
          <w:trHeight w:val="23" w:hRule="atLeast"/>
          <w:cantSplit w:val="true"/>
        </w:trPr>
        <w:tc>
          <w:tcPr>
            <w:tcW w:w="10160" w:type="dxa"/>
            <w:gridSpan w:val="7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       </w:t>
            </w:r>
            <w:r>
              <w:rPr>
                <w:b/>
                <w:bCs/>
                <w:szCs w:val="28"/>
              </w:rPr>
              <w:t xml:space="preserve">Лискинского муниципального района Воронежской области.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 2018 го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</w:r>
          </w:p>
        </w:tc>
        <w:tc>
          <w:tcPr>
            <w:tcW w:w="2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3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1678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тыс.рублей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984"/>
        <w:gridCol w:w="851"/>
        <w:gridCol w:w="567"/>
        <w:gridCol w:w="708"/>
        <w:gridCol w:w="1435"/>
      </w:tblGrid>
      <w:tr>
        <w:trPr>
          <w:tblHeader w:val="true"/>
          <w:trHeight w:val="817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RANGE!A11"/>
            <w:r>
              <w:rPr>
                <w:sz w:val="24"/>
                <w:szCs w:val="24"/>
              </w:rPr>
              <w:t>Наименование</w:t>
            </w:r>
            <w:bookmarkEnd w:id="0"/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1" w:name="RANGE!F11"/>
            <w:r>
              <w:rPr>
                <w:sz w:val="24"/>
                <w:szCs w:val="24"/>
              </w:rPr>
              <w:t>Сумма</w:t>
            </w:r>
            <w:bookmarkEnd w:id="1"/>
          </w:p>
        </w:tc>
      </w:tr>
      <w:tr>
        <w:trPr>
          <w:trHeight w:val="60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Cs w:val="28"/>
              </w:rPr>
            </w:pPr>
            <w:bookmarkStart w:id="2" w:name="RANGE!A12"/>
            <w:r>
              <w:rPr>
                <w:b/>
                <w:bCs/>
                <w:szCs w:val="28"/>
              </w:rPr>
              <w:t>В С Е Г О</w:t>
            </w:r>
            <w:bookmarkEnd w:id="2"/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584,1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1.1.Подпрограмма       «Организация досуга и обеспечение жителей поселения услугами организации культур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1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7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4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  <w:r>
              <w:rPr>
                <w:sz w:val="24"/>
                <w:szCs w:val="24"/>
              </w:rPr>
              <w:t>900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6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досуга и обеспечения жителей поселения услугами организаций культуры» муниципальной  программы   «Развитие и сохранение культуры на территории поселения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1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1.2.Подпрограмма       «Организация библиотечного обслуживания на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 2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деятельности(оказание услуг)муниципальных казенных учрежден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расходы на оплату тру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2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,0</w:t>
            </w:r>
          </w:p>
        </w:tc>
      </w:tr>
      <w:tr>
        <w:trPr>
          <w:trHeight w:val="370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учреждений культуры в рамках подпрограммы «Организация библиотечного обслуживания населения» муниципальной  программы   «Развитие и сохранение культуры на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1 2 01 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94,1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1.Подпрограмма «Функционирование высшего должностного лица местной админист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1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5,0</w:t>
            </w:r>
          </w:p>
        </w:tc>
      </w:tr>
      <w:tr>
        <w:trPr>
          <w:trHeight w:val="365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высшего должностного лица местной администрации (выборны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 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3984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>Расходы на обеспечение функций высших исполнительных органов местных администраций в рамках  подпрограммы  «Функционирование высшего должностного лица местной администрации» муниципальной программы «Муниципальное управление и гражданское общество» (расходы на выплаты персоналу  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1 01 9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2.Подпрограмма         «Управление в сфере функций органов 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37,0</w:t>
            </w:r>
          </w:p>
        </w:tc>
      </w:tr>
      <w:tr>
        <w:trPr>
          <w:trHeight w:val="53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7,0</w:t>
            </w:r>
          </w:p>
        </w:tc>
      </w:tr>
      <w:tr>
        <w:trPr>
          <w:trHeight w:val="1781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муниципальной программы «Муниципальное управление и гражданское общество»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ых администраций в рамках подпрограммы  «Управление в сфере функций  органов  местной администрации»  муниципальной программы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01 9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szCs w:val="28"/>
              </w:rPr>
              <w:t>2.3.Подпрограмма           «Обеспечение реализации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3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5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финансовое обеспечение выполнение других расходных обязательств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02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других расходных обязательств в рамках подпрограммы «Обеспечение реализации муниципальной программы» муниципальной программы  «Муниципальное управление и гражданское общество»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302 90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4.Подпрограмма         «Повышение устойчивости бюджета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4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Cs w:val="28"/>
              </w:rPr>
              <w:t xml:space="preserve">Основное мероприятие «Резервный фонд  администрации Высокинского сельского поселения (провед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 местной администрации в рамках подпрограммы «»Повышение устойчивости бюджета поселения» муниципальной программы «Муниципальное управление и гражданское общество»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1 905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ные платежи по муниципальному долгу  в рамках подпрограммы «»Повышение устойчивости бюджета поселения» муниципальной программы «Муниципальное управление и гражданское обще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2978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сходы на осуществление  части полномочий, передаваемых в бюджет муниципального района в соответствии с заключёнными соглашениям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 0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существление  части полномочий, передаваемых в бюджет муниципального района в соответствии с заключёнными соглашениями в рамках подпрограммы «»Повышение устойчивости бюджета поселения» муниципальной программы «Муниципальное управление и гражданское общество» (передача полномоч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03 98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5.Подпрограмма                 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5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 Мероприятия в сфере защиты населения от чрезвычайных ситуаций  и пожар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чрезвычайных ситуаций  в рамках подпрограммы «Защита населения и территории поселения от чрезвычайных ситуаций и обеспечение первичных мер пожарной безопасности» 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1 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Мероприятия в сфере защиты населения от    пожаров в рамках подпрограммы «Защита населения и территории поселения от чрезвычайных ситуаций и обеспечение первичных мер пожарной безопасности» муниципальной 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 0191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6.Подпрограмма         «Социальная поддержка граждан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 6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доплаты к пенсиям муниципальных служащих  местной администрации  в рамках подпрограммы «Социальная поддержка граждан» муниципальной  программы «»Муниципальное управление и гражданское общество» (Социальное обеспечение и иные выплаты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01 9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248,0                                                    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7.Подпрограмма         «Обеспечение условий для развития на территории поселения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7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в области физической культуры и массового спорт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на  обеспечение  развития на территории поселения физической культуры и массового спорта в рамках подпрограммы «Обеспечение условий для развития на территории поселения физической культуры и массового спорта» муниципальной программы «Муниципальное управление и гражданское общество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701 9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2.8.Подпрограмма         «Финансовое обеспечение  муниципальных образований Воронежской области для исполнения переданных полномоч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 8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первичного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расходы на выплаты персоналу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 01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первичного  воинского учёта на территориях, где отсутствуют военные комиссариаты в рамках подпрограммы «Финансовое обеспечение  муниципальных образований Воронежской области для исполнения переданных полномочий» муниципальной программы «Муниципальное управление и гражданское общество» (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801 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 Муниципальная Программа «Развитие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9 0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7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>3.1.Подпрограмма                  «Ремонт и содержание муниципальных дорог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развитию сети автомобильных дорог общего пользования в границах поселения (ремонт дорог) подпрограммы «Ремонт и содержание муниципальных дорог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101 912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2.Подпрограмма               «Развитие сети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2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Расходы по организации  уличного освещ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рганизации  уличного освещения  подпрограммы «Развитие сети уличного освещения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2 0190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3.3.Подпрограмма «Благоустройство территории поселе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 3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3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301 9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71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расходы подпрограммы «Благоустройство территории поселения»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b/>
                <w:szCs w:val="28"/>
              </w:rPr>
              <w:t xml:space="preserve">3.4.Подпрограмма         «Содержание мест захоронения и ремонт военно-мемориальных объектов»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00 0 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Cs w:val="28"/>
              </w:rPr>
            </w:pPr>
            <w:r>
              <w:rPr>
                <w:szCs w:val="28"/>
              </w:rPr>
              <w:t>Основное мероприятие «Мероприятия по содержание мест захоронения и военно-мемориальных обье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 4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организации ритуальных услуг, содержание мест захоронения подпрограммы «Содержание мест захоронения и ремонт военно-мемориальных объектов»  муниципальной  программы «Развитие территории поселения» 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401 90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6Подпрограмма «Благоустройство мест массового отдыха в Высокинском сельском поселени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0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/>
            </w:pPr>
            <w:r>
              <w:rPr>
                <w:sz w:val="24"/>
                <w:szCs w:val="24"/>
              </w:rPr>
              <w:t>Основное мероприятие «Расходы на благоустройство мест массового отдыха населения на территории сельского поселения 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 01 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  <w:tr>
        <w:trPr>
          <w:trHeight w:val="23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благоустройству мест массового отдыха рамках подпрограммы «Благоустройство мест массового отдыха» муниципальной программы «Развитие территории поселения»(закупка товаров работ и услуг для муниципальных нуж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01905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304" w:right="737" w:gutter="0" w:header="0" w:top="1134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9:44:00Z</dcterms:created>
  <dc:creator>user</dc:creator>
  <dc:description/>
  <cp:keywords/>
  <dc:language>en-US</dc:language>
  <cp:lastModifiedBy>admin</cp:lastModifiedBy>
  <cp:lastPrinted>2017-12-01T15:45:00Z</cp:lastPrinted>
  <dcterms:modified xsi:type="dcterms:W3CDTF">2017-12-22T04:51:00Z</dcterms:modified>
  <cp:revision>228</cp:revision>
  <dc:subject/>
  <dc:title>Приложение 12</dc:title>
</cp:coreProperties>
</file>