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>Приложение № 3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    </w:t>
            </w: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Высокинского  сельского   поселения    Лискинского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муниципального района 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>От20 декабря 2017года  № 119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93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ысокинского сельского  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    муниципального    района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Воронежской области    на    2018 год </w:t>
            </w:r>
          </w:p>
          <w:p>
            <w:pPr>
              <w:pStyle w:val="Normal"/>
              <w:jc w:val="right"/>
              <w:rPr/>
            </w:pPr>
            <w:r>
              <w:rPr/>
              <w:t>и на плановый период 2019 и2020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доходов бюджет Высокин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 год</w:t>
      </w:r>
    </w:p>
    <w:p>
      <w:pPr>
        <w:pStyle w:val="Normal"/>
        <w:ind w:left="-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35" w:leader="none"/>
        </w:tabs>
        <w:ind w:left="-36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90" w:leader="none"/>
        </w:tabs>
        <w:rPr/>
      </w:pPr>
      <w:r>
        <w:rPr/>
      </w:r>
    </w:p>
    <w:tbl>
      <w:tblPr>
        <w:tblW w:w="22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1501"/>
        <w:gridCol w:w="6513"/>
        <w:gridCol w:w="6513"/>
      </w:tblGrid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 xml:space="preserve">Сумма </w:t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(тыс.руб.)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Код показателя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8 5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584,0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267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01 020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 1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1,0 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eastAsia="Calibri"/>
              </w:rPr>
              <w:t xml:space="preserve">   </w:t>
            </w: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3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43 10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870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4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2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1 05035 1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1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абот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5 1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0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2053 10 0000 4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25 1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00 0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7 05050 10 0000 18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 2 00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17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1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1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615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15002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2 02 15002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686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2 02 2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4,1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2,0</w:t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832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5:35:00Z</dcterms:created>
  <dc:creator>Людмила</dc:creator>
  <dc:description/>
  <cp:keywords/>
  <dc:language>en-US</dc:language>
  <cp:lastModifiedBy>admin</cp:lastModifiedBy>
  <cp:lastPrinted>2017-12-01T15:28:00Z</cp:lastPrinted>
  <dcterms:modified xsi:type="dcterms:W3CDTF">2017-12-25T05:34:00Z</dcterms:modified>
  <cp:revision>67</cp:revision>
  <dc:subject/>
  <dc:title>      </dc:title>
</cp:coreProperties>
</file>