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ЫСО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5» октября  2017 г. №  112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проекте бюджета Высо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8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Высокинского  сельского поселения Лискинского муниципального района Воронежской области, Положения «О бюджетном процессе в Высокинском сельском поселении Лискинского муниципального района Воронежской области», утвержденного Решением Совета народных депутатов Высокинского сельского поселения Лискинского муниципального района Воронежской области  от 20.05.2016г. № 52 в целях осуществления бюджетного процесса в Высокинском сельском поселении  Лискинского муниципального района Воронежской области в 2018 году и на плановый период 2019 и 2020 годов Совет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 проект бюджета  Высо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Воронежской области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проекта  бюджета Высокинского    сельского  поселения  Лискинского муниципального района Воронежской области на 2018 год и  на  плановый период 2019 и 2020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 проекта бюджета Высокинского сельского поселения Лискинского муниципального района Воронежской области на </w:t>
      </w:r>
      <w:r>
        <w:rPr>
          <w:color w:val="0000FF"/>
          <w:sz w:val="28"/>
          <w:szCs w:val="28"/>
        </w:rPr>
        <w:t>2018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8584,1 тыс. рублей, в том числе объём безвозмездных поступлений в сумме 4317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8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133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8584,1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Высокин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проекта бюджета Высокинского сельского поселения Лискинского муниципального Воронежской области    района  на </w:t>
      </w:r>
      <w:r>
        <w:rPr>
          <w:color w:val="0000FF"/>
          <w:sz w:val="28"/>
          <w:szCs w:val="28"/>
        </w:rPr>
        <w:t>2019 год и на 2020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 в сумме 900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4678,1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86,1 </w:t>
      </w:r>
      <w:r>
        <w:rPr>
          <w:sz w:val="28"/>
          <w:szCs w:val="28"/>
        </w:rPr>
        <w:t xml:space="preserve">тыс. рублей, из бюджета муниципального района  в сумме 4492,0 тыс. рублей, и на </w:t>
      </w:r>
      <w:r>
        <w:rPr>
          <w:color w:val="0000FF"/>
          <w:sz w:val="28"/>
          <w:szCs w:val="28"/>
        </w:rPr>
        <w:t xml:space="preserve">2020 </w:t>
      </w:r>
      <w:r>
        <w:rPr>
          <w:sz w:val="28"/>
          <w:szCs w:val="28"/>
        </w:rPr>
        <w:t>год в сумме 943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5043,9 тыс.руб.</w:t>
      </w:r>
      <w:r>
        <w:rPr>
          <w:sz w:val="28"/>
          <w:szCs w:val="28"/>
        </w:rPr>
        <w:t>, из них объём межбюджетных трансфертов, получаемых  из областного бюджета в сумме 19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851,0</w:t>
      </w:r>
      <w:r>
        <w:rPr>
          <w:color w:val="0000FF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бюджета  Высокинского сельского поселения Лискинского муниципального     района Воронежской области на 2019 год в сумме 9004,1 тыс. рублей, в том числе условно утвержденные расходы в сумме 175,0 тыс. рублей, и на 2020 год в сумме 9432,9 тыс. рублей, в том числе условно утвержденные расходы в сумме 342,0 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на 2019 год в сумме 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Высокинского  сельского поселения Лискинского муниципального района Воронежской области на 2018 год и плановый период 2019 и  2020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Высокинского сельского  поселения Лискинского муниципального района Воронежской области на 2018 год  и плановый период 2019 и 2020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3.  </w:t>
      </w:r>
      <w:r>
        <w:rPr>
          <w:b/>
          <w:sz w:val="28"/>
          <w:szCs w:val="28"/>
        </w:rPr>
        <w:t xml:space="preserve">Поступление доходов в бюджет Высокинского  сельского поселения Лискинского муниципального района Воронежской области по кодам видов доходов, подвидов доходов на 2018 год и плановый период 2019 и  2020 г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твердить поступление доходов в бюджет Высокинского сельского поселения Лискинского муниципального района Воронежской области по кодам видов доходов, подвидов доходо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2018 год согласно приложения №3 к настоящему решению Высокинского сельского поселения Лискинского муниципального района Воронежской обла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 плановый период 2019 и 2020 годов согласно приложению №4 к настоящему Решению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х администраторов источников внутреннего финансирования дефицита бюджета Высо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кин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  Высокинского сельского поселения Лискинского муниципального района Воронежской области - органов местного самоуправления согласно приложению 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доходов бюджета  Высокинского сельского поселения  Лискинского муниципального района Воронежской области – органы вышестоящих уровней государственной власти Российской Федерации согласно приложению 6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 администраторов  источников внутреннего  финансирования  дефицита  бюджета  Высокинского сельского поселения Лискинского муниципального района Воронежской области согласно приложению 7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Высо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 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8 год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бюджета Высокинского сельского поселения Лискинского муниципального района Воронежской области 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на 2019 и 2020 годы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Высокинского сельского поселения Лискинского муниципального района Воронежской области и не программным направлениям деятельности), группам видам расходов классификации расходов бюджета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10 к настоящему Решению Совета народных депутатов бюджета Высокинского сельского поселения Лискинского муниципального района Воронежской области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и 2020 годы согласно приложению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Высокинско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8 год согласно приложению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 Высок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и 2020 годы согласно приложению 13 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Высокинского сельского поселения Лискинского муниципального района Воронежской области на 2018 год и на плановый период 2019-2020 годов в размере прогнозируемого объёма установленных действующим законодательством источников формирования дорожного фонда Высокинского сельского поселения  Лискинского муниципального района Воронежской области, на 2018 год согласно приложению 14 к настоящему Решению Совета народных депутатов Высокинского сельского поселения  Лискинского муниципального района Воронежской области и на плановый период 2019 и 2020 годов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Высокинс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дорожного фонда Высокинского сельского поселения Лискинского муниципального района Воронежской области осуществляется в порядке, установленном решением Совета народных депутатов Высокинского сельского поселения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Высокинского сельского поселения Лискинского муниципального района Воронежской области не вправе принимать решения, приводящие к увеличению 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 самоуправления, осуществляемых за счет субвенций из областного 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Высокинско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Высокинского сельского поселения Лискинского муниципального района Воронежской области на 2018 год в сумме50,0 тыс. рублей, на 2019 год в сумме 50,0  тыс. рублей, на 2020 год в сумме 5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 Высокинского сельского поселения Лискинского муниципального района Воронежской области на  01 января 2019 года в сумме 0 рублей, в том числе верхний предел по муниципальным гарантиям  Высокинского сельского поселения Лискинского муниципального района Воронежской области в сумме 0 рублей, на  01 января 2020 года в сумме 0 рублей, в том числе верхний предел по муниципальным гарантиям Высокинского сельского поселения Лискинского муниципального района Воронежской области в сумме 0 рублей, на 01 января 2021 года в сумме 0 рублей  в том числе верхний предел по муниципальным гарантиям Высокинского сельского поселения Лискинского муниципального района Воронежской области в сумме 0 рубле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Высокинского сельского поселения Лискинского муниципального района Воронежской области на 2018 год в сумме 1,0 тыс. рублей, на 2019 год в сумме 1,0 тыс. рублей, на 2020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Высокинского сельского поселения Лискинского муниципального района Воронежской области на 2018 год и на плановый период 2019 и 2020 годов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Высокин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Высокинского сельского поселения Лиск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Утвердить программу муниципальных гарантий Высокинского сельского поселения Лискинского муниципального района Воронежской области на 2018 год и плановый период 2019 и 2020 годов согласно приложения № 17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Высо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18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 средств  бюджета поселения  на счетах бюджета  Высокинского  сельского поселения  Лискинского  муниципального района Воронежской области по состоянию на 1 января 2018 года, образовавшиеся  в  связи  с 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статьи 34  положения  «О бюджетном процессе в Высо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 внесением изменений в показатели сводной бюджетной росписи, бюджетные ассигнования на сумму остатков средств на счетах бюджета Высокинского сельского поселения Лискинского муниципального района Воронежской области по состоянию на 1 января 2018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Высокинского сельского поселения 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Высокин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/>
      </w:pPr>
      <w:r>
        <w:rPr>
          <w:bCs/>
          <w:color w:val="FF0000"/>
          <w:szCs w:val="28"/>
        </w:rPr>
        <w:t xml:space="preserve">      </w:t>
      </w:r>
      <w:r>
        <w:rPr>
          <w:bCs/>
          <w:szCs w:val="28"/>
        </w:rPr>
        <w:t xml:space="preserve">Статья 10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</w:t>
      </w: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и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 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О.А.Котлярова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Высо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                      </w:t>
        <w:tab/>
        <w:t xml:space="preserve">                                     Л.М.Ход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6-12-06T07:35:00Z</cp:lastPrinted>
  <dcterms:modified xsi:type="dcterms:W3CDTF">2017-11-07T06:41:00Z</dcterms:modified>
  <cp:revision>167</cp:revision>
  <dc:subject/>
  <dc:title>                                                                                                                              </dc:title>
</cp:coreProperties>
</file>