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ысокинско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25 октября 2017года  № 112 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кин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  2018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Высокин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9 и 2020 годов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22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0"/>
        <w:gridCol w:w="1135"/>
        <w:gridCol w:w="1416"/>
        <w:gridCol w:w="6513"/>
        <w:gridCol w:w="6513"/>
      </w:tblGrid>
      <w:tr>
        <w:trPr>
          <w:trHeight w:val="541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на     плановы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ериод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0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32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2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89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0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2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2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3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4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3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 05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33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43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2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5 1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5 1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00 0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1 13 01990 0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5 1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10 0000 4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3 10 0000 4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5 10 0000 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00 00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50 10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 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3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3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1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1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9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2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2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000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Admin</cp:lastModifiedBy>
  <cp:lastPrinted>2017-11-07T08:17:00Z</cp:lastPrinted>
  <dcterms:modified xsi:type="dcterms:W3CDTF">2017-11-07T06:53:00Z</dcterms:modified>
  <cp:revision>57</cp:revision>
  <dc:subject/>
  <dc:title>      </dc:title>
</cp:coreProperties>
</file>