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 «О проете бюджета Высокинского сельского </w:t>
      </w:r>
    </w:p>
    <w:p>
      <w:pPr>
        <w:pStyle w:val="Normal"/>
        <w:jc w:val="right"/>
        <w:rPr/>
      </w:pPr>
      <w:r>
        <w:rPr/>
        <w:t xml:space="preserve">поселения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на 2018 год и на плановый </w:t>
      </w:r>
    </w:p>
    <w:p>
      <w:pPr>
        <w:pStyle w:val="Normal"/>
        <w:jc w:val="right"/>
        <w:rPr/>
      </w:pPr>
      <w:r>
        <w:rPr/>
        <w:t xml:space="preserve">период 2019 и 2020годов»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             </w:t>
      </w:r>
      <w:r>
        <w:rPr/>
        <w:t>от 25 октября 2017г. № 112</w:t>
        <w:tab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ислений неналоговых доходов бюджета Высокинского сельского поселения 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Воронежской области    на 2018 год и на плановый период 2019 и 2020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6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6 90050 110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(штрафов) и иных сумм в возмещении ущерба, зачисляемые в бюджеты 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Admin</cp:lastModifiedBy>
  <cp:lastPrinted>2017-11-07T08:16:00Z</cp:lastPrinted>
  <dcterms:modified xsi:type="dcterms:W3CDTF">2017-11-07T06:43:00Z</dcterms:modified>
  <cp:revision>92</cp:revision>
  <dc:subject/>
  <dc:title>Прогноз доходов  бюджета _______________________ сельского поселения на 2008 год и на плановый период 2009 и 2010 годы</dc:title>
</cp:coreProperties>
</file>