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 17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К Решению «О проекте бюджета Высок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Лискин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Воронеж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на 2018 год и плановый период 2019-2020 годов»                                                                   Совета народных депутатов Высокин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поселения Лискин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Воронеж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№ </w:t>
      </w:r>
      <w:r>
        <w:rPr/>
        <w:t xml:space="preserve">112 от 25 октября 2017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рограмма муниципальных гарантий Высокинского сельского поселения Лискинского муниципаольного района на 2018 год и плановый период 2019 и 2020 годов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ень подлежащих предоставлению муниципальных гарантий Высокинского сельского поселения Лискинского муниципального раона в 2018 году и плановом периоде 2019 и 2020 году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564"/>
        <w:gridCol w:w="1674"/>
        <w:gridCol w:w="1541"/>
        <w:gridCol w:w="1409"/>
        <w:gridCol w:w="1709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гарантиро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ивного треб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инансового состояния принципал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  Общий  обьем бюджетных ассигнований, предусмотренных на исполнение муниципальных гарантий Высокинского сельского поселения  Лискинского муниципального района по возможным гарантийным случаям в 2018 и плановом периоде 2019 и 2020 году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ысокинского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ьем бюджетных ассигнований на исполнение гарантий по возможным гарантийным случаям в 2018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ьем бюджетных ассигнований на исполнение гарантий по возможным гарантийным случаям в 2019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ьем бюджетных ассигнований на исполнение гарантий по возможным гарантийным случаям в 2020 год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источников финансирования дефицита бюджета Высокинского сельского поселения по муниципальным гарантия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1:45:00Z</dcterms:created>
  <dc:creator>АДМ Высокого</dc:creator>
  <dc:description/>
  <cp:keywords/>
  <dc:language>en-US</dc:language>
  <cp:lastModifiedBy>Admin</cp:lastModifiedBy>
  <cp:lastPrinted>2017-11-07T08:26:00Z</cp:lastPrinted>
  <dcterms:modified xsi:type="dcterms:W3CDTF">2017-11-07T06:43:00Z</dcterms:modified>
  <cp:revision>20</cp:revision>
  <dc:subject/>
  <dc:title>                                                                                                                                                                           </dc:title>
</cp:coreProperties>
</file>