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риложение № 1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к Решению «О бюджете Высокин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Лискинского муниципального района Воронежской области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а 2018 год и плановый период 2019-2020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ab/>
        <w:t xml:space="preserve">     народных депутатов Высокинско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2 от  25 октября20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Высокинского</w:t>
      </w:r>
      <w:r>
        <w:rPr>
          <w:i/>
        </w:rPr>
        <w:t xml:space="preserve"> </w:t>
      </w:r>
      <w:r>
        <w:rPr/>
        <w:t>сельского  поселения                                                                                         Лискинского муниципального района на 2018 год                                                                                  и плановый период 2019  и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Admin</cp:lastModifiedBy>
  <cp:lastPrinted>2017-11-07T08:26:00Z</cp:lastPrinted>
  <dcterms:modified xsi:type="dcterms:W3CDTF">2017-11-07T06:42:00Z</dcterms:modified>
  <cp:revision>59</cp:revision>
  <dc:subject/>
  <dc:title>Приложение № __</dc:title>
</cp:coreProperties>
</file>