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33"/>
        <w:gridCol w:w="86"/>
        <w:gridCol w:w="1211"/>
        <w:gridCol w:w="1303"/>
        <w:gridCol w:w="1678"/>
        <w:gridCol w:w="1253"/>
      </w:tblGrid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 12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октября 2017г. № 112       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лассификации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84"/>
        <w:gridCol w:w="851"/>
        <w:gridCol w:w="567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4,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4,1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1.Подпрограмма «Функционирование высшего должностного лица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высшего должностного лица местной администрации (выбор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выполнение других расходных обязательств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Основное мероприятие «Резервный фонд  администрации Высокинского сельского поселения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9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 части полномочий, передаваемых в бюджет муниципального района в соответствии с заключёнными соглашения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в сфере защиты населения от чрезвычайных ситуаций  и пожа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6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248,0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в области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по организации 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содержание мест захоронения и военно-мемориальных обье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Подпрограмма «Благоустройство мест массового отдыха в Высокин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асходы на благоустройство мест массового отдыха населения на территории сельского посел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мест массового отдыха рамках подпрограммы «Благоустройство мест массового отдыха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11-07T08:23:00Z</cp:lastPrinted>
  <dcterms:modified xsi:type="dcterms:W3CDTF">2017-11-07T06:54:00Z</dcterms:modified>
  <cp:revision>223</cp:revision>
  <dc:subject/>
  <dc:title>Приложение 12</dc:title>
</cp:coreProperties>
</file>