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 октября 2017 № 112            «О проекте бюджета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3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3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3,0</w:t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. Бюджет. (многофункциональная площ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мочный ремонт асфальтового покрытия дорог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3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дорог в чистоте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7-11-07T08:25:00Z</cp:lastPrinted>
  <dcterms:modified xsi:type="dcterms:W3CDTF">2017-11-07T06:43:00Z</dcterms:modified>
  <cp:revision>46</cp:revision>
  <dc:subject/>
  <dc:title>Приложение</dc:title>
</cp:coreProperties>
</file>