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234"/>
        <w:gridCol w:w="11388"/>
      </w:tblGrid>
      <w:tr>
        <w:trPr>
          <w:trHeight w:val="23" w:hRule="atLeast"/>
          <w:cantSplit w:val="true"/>
        </w:trPr>
        <w:tc>
          <w:tcPr>
            <w:tcW w:w="3470" w:type="dxa"/>
            <w:tcBorders/>
            <w:vAlign w:val="bottom"/>
          </w:tcPr>
          <w:p>
            <w:pPr>
              <w:pStyle w:val="Subtitle"/>
              <w:snapToGrid w:val="false"/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  <w:lang w:val="ru-RU" w:eastAsia="ru-RU"/>
              </w:rPr>
            </w:pPr>
            <w:r>
              <w:rPr>
                <w:sz w:val="30"/>
                <w:szCs w:val="30"/>
                <w:lang w:val="ru-RU" w:eastAsia="ru-RU"/>
              </w:rPr>
            </w:r>
          </w:p>
        </w:tc>
        <w:tc>
          <w:tcPr>
            <w:tcW w:w="113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13</w:t>
            </w:r>
          </w:p>
        </w:tc>
      </w:tr>
      <w:tr>
        <w:trPr>
          <w:trHeight w:val="23" w:hRule="atLeast"/>
          <w:cantSplit w:val="true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88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72"/>
            </w:tblGrid>
            <w:tr>
              <w:trPr>
                <w:trHeight w:val="23" w:hRule="atLeast"/>
                <w:cantSplit w:val="true"/>
              </w:trPr>
              <w:tc>
                <w:tcPr>
                  <w:tcW w:w="11172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Высокинского сельского поселения Лискинско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25 октября 2017г. № 112           «О проекте бюджет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117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ысокин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8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9   и   2020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(государствен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Высокинско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 2019 и 2020 годы.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96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2205"/>
        <w:gridCol w:w="709"/>
        <w:gridCol w:w="709"/>
        <w:gridCol w:w="850"/>
        <w:gridCol w:w="1276"/>
        <w:gridCol w:w="1510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год</w:t>
            </w:r>
          </w:p>
        </w:tc>
      </w:tr>
      <w:tr>
        <w:trPr>
          <w:trHeight w:val="48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3" w:name="RANGE!A13"/>
            <w:r>
              <w:rPr>
                <w:b/>
                <w:bCs/>
                <w:szCs w:val="28"/>
              </w:rPr>
              <w:t>В С Е Г О</w:t>
            </w:r>
            <w:bookmarkEnd w:id="3"/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29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0,9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bookmarkStart w:id="4" w:name="RANGE!G11"/>
            <w:bookmarkEnd w:id="4"/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 муниципальных казенных учреждений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5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7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 муниципальных казенных учреждений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1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6,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174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Cs w:val="28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езервный фонд   администрации Высокинского сельского поселения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 части полномочий, передаваемых в бюджет муниципального района в соответствии с заключёнными соглашениям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е всфере защиты населения от чрезвычайных ситуаций  и пожаров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</w:t>
            </w:r>
            <w:r>
              <w:rPr>
                <w:szCs w:val="28"/>
              </w:rPr>
              <w:t>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доплаты к пенсиям муниципальных служащих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в области физической культуры и массового спорт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8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по организации  уличного освещ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4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содержанию мест захоронения  и военно-мемориальных обьектов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3.5 Подпрограмма  «Повышение энергетической эффективности и сокращение энергетических издержек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9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Основное мероприятие «Мероприятия по повышению энергетической эффективности и сокращение энергетических издержек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поселении подпрограммы «Повышение энергетической эффективности и сокращение энергетических издержек»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3.6 Подпрограмма «Благоустройство мест массового отдыха в Высокинском сельском поселени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содержание мест массового отдыха населения(сквер) на территории сельского поселения 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содержанию мест массового отдыха в рамках подпрограммы «Благоустройство мест массового отдыха» муниципальной программы «Развитие территории поселения»(закупка товаров работ и услуг для муниципальных нуж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7-11-07T08:24:00Z</cp:lastPrinted>
  <dcterms:modified xsi:type="dcterms:W3CDTF">2017-11-07T06:52:00Z</dcterms:modified>
  <cp:revision>151</cp:revision>
  <dc:subject/>
  <dc:title>Приложение 14</dc:title>
</cp:coreProperties>
</file>