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"/>
        <w:gridCol w:w="9134"/>
      </w:tblGrid>
      <w:tr>
        <w:trPr>
          <w:trHeight w:val="23" w:hRule="atLeast"/>
          <w:cantSplit w:val="true"/>
        </w:trPr>
        <w:tc>
          <w:tcPr>
            <w:tcW w:w="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9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Высокинского сельского   поселени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Лиск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</w:t>
            </w:r>
            <w:r>
              <w:rPr/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</w:t>
            </w:r>
            <w:r>
              <w:rPr/>
              <w:t xml:space="preserve">От 25 октября 2017 года  № 11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</w:t>
            </w:r>
            <w:r>
              <w:rPr/>
              <w:t>«О проекте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Высокинского сельского    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Воронежской области    на    2018   год и планов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</w:t>
            </w:r>
            <w:r>
              <w:rPr/>
              <w:t>период 2019 и 2020 годов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ab/>
        <w:t xml:space="preserve">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/>
      </w:pPr>
      <w:r>
        <w:rPr>
          <w:bCs/>
        </w:rPr>
        <w:t>Перечень главных администраторов  доходов бюджета Высокинско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446"/>
        <w:gridCol w:w="4253"/>
      </w:tblGrid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лассификации РФ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главного администратора доходов дминистрации Высокинского сельского поселения</w:t>
            </w:r>
          </w:p>
        </w:tc>
      </w:tr>
      <w:tr>
        <w:trPr>
          <w:trHeight w:val="713" w:hRule="atLeast"/>
          <w:cantSplit w:val="true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д бюджетной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 xml:space="preserve">Главного администратор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доходов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Доходов бюджета Высокинского сельского посе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 , находящего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 ,находящие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 , находящегося в собственности сельских поселений ( 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</w:tr>
      <w:tr>
        <w:trPr>
          <w:trHeight w:val="43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еречисления от денежных взысканий и иных сумм в возмещении ущерба, зачисляемые в бюджеты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 зачисляемые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 сельских поселений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15002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9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30000 00 0000 15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35118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4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5160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сельских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0014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сельских поселений из бюджетов муниципальных районов на осуществление части полномочий по вопросу местного значения в соответствии с заключенными соглашениям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ое поступление от физических и юридических лиц на обеспечение финансовое обеспечение дорожной деятельности ,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, предоставляемые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7 05030 10 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08 05000 10 0000 18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 в бюджеты поселений) для осуществления возврата (зачё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Высокинско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13:00Z</dcterms:created>
  <dc:creator>Людмила</dc:creator>
  <dc:description/>
  <cp:keywords/>
  <dc:language>en-US</dc:language>
  <cp:lastModifiedBy>Admin</cp:lastModifiedBy>
  <cp:lastPrinted>2017-11-07T08:18:00Z</cp:lastPrinted>
  <dcterms:modified xsi:type="dcterms:W3CDTF">2017-11-07T06:46:00Z</dcterms:modified>
  <cp:revision>37</cp:revision>
  <dc:subject/>
  <dc:title>      </dc:title>
</cp:coreProperties>
</file>