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/>
      </w:pPr>
      <w:r>
        <w:rPr/>
        <w:tab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3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ind w:left="-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 ноября 2017 № 155            «О проекте бюджета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нского         сельского    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9   год    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20  и   2021   годов»</w:t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Высокинско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19 год    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04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Высокин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9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Высокинско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сшифровать цели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ициат. Бюджет. (многофункциональная площ.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ямочный ремонт асфальтового покрытия дорог 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дорог в чистоте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19:00Z</dcterms:created>
  <dc:creator>agura</dc:creator>
  <dc:description/>
  <cp:keywords/>
  <dc:language>en-US</dc:language>
  <cp:lastModifiedBy>admin</cp:lastModifiedBy>
  <cp:lastPrinted>2017-11-07T08:25:00Z</cp:lastPrinted>
  <dcterms:modified xsi:type="dcterms:W3CDTF">2018-11-20T05:11:00Z</dcterms:modified>
  <cp:revision>53</cp:revision>
  <dc:subject/>
  <dc:title>Приложение</dc:title>
</cp:coreProperties>
</file>