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  <w:cantSplit w:val="true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Высокинского  сельского   поселения   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Лискинского муниципального района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Воронежской области от 16 ноября 2018года 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№  </w:t>
            </w:r>
            <w:r>
              <w:rPr/>
              <w:t>«О проекте бюджета Высокинского сельского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поселения Лискинского     муниципального   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района Воронежской области    на    2019 год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>и на плановый период 2020 и2021 годов»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бюджет Высокин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 год и плановый период 2020-2021годы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2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1276"/>
        <w:gridCol w:w="1276"/>
        <w:gridCol w:w="1134"/>
        <w:gridCol w:w="8014"/>
        <w:gridCol w:w="6513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  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2020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2021 год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47,4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97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И НА ПРИБЫЛЬ,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7,4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rPr/>
            </w:pPr>
            <w:r>
              <w:rPr/>
              <w:tab/>
              <w:t>944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2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-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4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5 03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 05 03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4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-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6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-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-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 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0,4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0,4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00 0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0014 10 0000 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202 49999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1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7 00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7 0200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сельских поселений 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7 0203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сельских поселений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35:00Z</dcterms:created>
  <dc:creator>Людмила</dc:creator>
  <dc:description/>
  <cp:keywords/>
  <dc:language>en-US</dc:language>
  <cp:lastModifiedBy>admin</cp:lastModifiedBy>
  <cp:lastPrinted>2016-12-05T13:47:00Z</cp:lastPrinted>
  <dcterms:modified xsi:type="dcterms:W3CDTF">2018-11-20T05:07:00Z</dcterms:modified>
  <cp:revision>73</cp:revision>
  <dc:subject/>
  <dc:title>      </dc:title>
</cp:coreProperties>
</file>