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4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 ноября 2017г. № 155            «О проекте  бюджета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нского      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9   год    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20  и   2021  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Высокинско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ельского  поселения                                                                                         Лискинского муниципального района на плановый период 2020 и 2021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rHeight w:val="825" w:hRule="atLeast"/>
        </w:trPr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blHeader w:val="true"/>
          <w:trHeight w:val="375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Высо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20-2021 годы                                                                   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Высокинского сельского поселения  «Развитие территории поселения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957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629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шифровать цели 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 дорог в щебне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асфальтового покрытия уличных дорог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ржание дорог в чистоте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26:00Z</dcterms:created>
  <dc:creator>agura</dc:creator>
  <dc:description/>
  <cp:keywords/>
  <dc:language>en-US</dc:language>
  <cp:lastModifiedBy>admin</cp:lastModifiedBy>
  <cp:lastPrinted>2017-11-07T08:25:00Z</cp:lastPrinted>
  <dcterms:modified xsi:type="dcterms:W3CDTF">2018-11-20T05:12:00Z</dcterms:modified>
  <cp:revision>48</cp:revision>
  <dc:subject/>
  <dc:title>Приложение</dc:title>
</cp:coreProperties>
</file>