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235"/>
        <w:gridCol w:w="11366"/>
      </w:tblGrid>
      <w:tr>
        <w:trPr>
          <w:trHeight w:val="23" w:hRule="atLeast"/>
          <w:cantSplit w:val="true"/>
        </w:trPr>
        <w:tc>
          <w:tcPr>
            <w:tcW w:w="3491" w:type="dxa"/>
            <w:tcBorders/>
            <w:vAlign w:val="bottom"/>
          </w:tcPr>
          <w:p>
            <w:pPr>
              <w:pStyle w:val="Subtitle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6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 № 12</w:t>
            </w:r>
          </w:p>
        </w:tc>
      </w:tr>
      <w:tr>
        <w:trPr>
          <w:trHeight w:val="23" w:hRule="atLeast"/>
          <w:cantSplit w:val="true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66" w:type="dxa"/>
            <w:tcBorders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50"/>
            </w:tblGrid>
            <w:tr>
              <w:trPr>
                <w:trHeight w:val="23" w:hRule="atLeast"/>
                <w:cantSplit w:val="true"/>
              </w:trPr>
              <w:tc>
                <w:tcPr>
                  <w:tcW w:w="11150" w:type="dxa"/>
                  <w:tcBorders/>
                  <w:vAlign w:val="bottom"/>
                </w:tcPr>
                <w:p>
                  <w:pPr>
                    <w:pStyle w:val="Normal"/>
                    <w:ind w:left="-351" w:hanging="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к Решению Совета народных депутатов</w:t>
                  </w:r>
                </w:p>
                <w:p>
                  <w:pPr>
                    <w:pStyle w:val="Normal"/>
                    <w:ind w:left="-1000" w:firstLine="1000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>Высокинского сельского поселения Лискинского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муниципального района Воронежской области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от 16 ноября 2017г. № 155           «О проекте бюджета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115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Высокинского         сельского     посел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Лискинского     муниципального   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Воронежской области    на    2019   год    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плановый  период  2020   и   2021   годов»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15092" w:type="dxa"/>
            <w:gridSpan w:val="3"/>
            <w:tcBorders/>
          </w:tcPr>
          <w:tbl>
            <w:tblPr>
              <w:tblW w:w="51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22"/>
            </w:tblGrid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Распределение бюджетных ассигнований по целевым статьям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(государственным программам и  непрограммным  направлениям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деятельности), группам видов расходов, разделам, подразделам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Cs w:val="28"/>
                    </w:rPr>
                    <w:t>классификации расходов бюджета Высокинского сельского поселения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 xml:space="preserve">                                  </w:t>
                  </w:r>
                  <w:r>
                    <w:rPr>
                      <w:b/>
                      <w:bCs/>
                      <w:szCs w:val="28"/>
                    </w:rPr>
                    <w:t xml:space="preserve">Лискинского муниципального района Воронежской области на   2020 и 2021 годы.                  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968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2205"/>
        <w:gridCol w:w="709"/>
        <w:gridCol w:w="709"/>
        <w:gridCol w:w="850"/>
        <w:gridCol w:w="1276"/>
        <w:gridCol w:w="1510"/>
      </w:tblGrid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C11"/>
            <w:r>
              <w:rPr>
                <w:sz w:val="24"/>
                <w:szCs w:val="24"/>
              </w:rPr>
              <w:t>Р</w:t>
            </w:r>
            <w:bookmarkEnd w:id="1"/>
            <w:r>
              <w:rPr>
                <w:sz w:val="24"/>
                <w:szCs w:val="24"/>
              </w:rPr>
              <w:t>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F11"/>
            <w:r>
              <w:rPr>
                <w:sz w:val="24"/>
                <w:szCs w:val="24"/>
              </w:rPr>
              <w:t>Сумма</w:t>
            </w:r>
            <w:bookmarkEnd w:id="2"/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год</w:t>
            </w:r>
          </w:p>
        </w:tc>
      </w:tr>
      <w:tr>
        <w:trPr>
          <w:trHeight w:val="487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bookmarkStart w:id="3" w:name="RANGE!A13"/>
            <w:r>
              <w:rPr>
                <w:b/>
                <w:bCs/>
                <w:szCs w:val="28"/>
              </w:rPr>
              <w:t>В С Е Г О</w:t>
            </w:r>
            <w:bookmarkEnd w:id="3"/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30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7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47,4</w:t>
            </w:r>
          </w:p>
        </w:tc>
      </w:tr>
      <w:tr>
        <w:trPr>
          <w:trHeight w:val="674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bookmarkStart w:id="4" w:name="RANGE!G11"/>
            <w:bookmarkEnd w:id="4"/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9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14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2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9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на обеспечение деятельности(оказание услуг) муниципальных казенных учреждений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522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909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b/>
                <w:szCs w:val="2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7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на обеспечение деятельности(оказание услуг) муниципальных казенных учреждений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90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82,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1Подпрограмма «Функционирование высшего должностного лица местной администраци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7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0</w:t>
            </w:r>
          </w:p>
        </w:tc>
      </w:tr>
      <w:tr>
        <w:trPr>
          <w:trHeight w:val="1747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высших исполнительных органов местных администраций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4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на обеспечение функций органов местной администрации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4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9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9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Cs w:val="28"/>
              </w:rPr>
              <w:t>Основное мероприятие «Финансовое обеспечение выполнения других расходных обязательств поселения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у персанал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езервный фонд   администрации Высокинского сельского поселения(провед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 0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центные платежи по муниципальному долгу поселения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существление  части полномочий, передаваемых в бюджет муниципального района в соответствии с заключёнными соглашениями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»Повышение устойчивости бюджета поселения» муниципальной программы «Муниципальное управление и гражданское общество» (передача полномочий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01 9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5.Подпрограмма                  «Защита населения и территории поселения от чрезвычайных ситуаций и обеспечение первичны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мероприятие всфере защиты населения от чрезвычайных ситуаций  и пожаров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</w:t>
            </w:r>
            <w:r>
              <w:rPr>
                <w:szCs w:val="28"/>
              </w:rPr>
              <w:t>» (Закупка товаров работ и услуг для муниципальных нужд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2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6.Подпрограмма         «Социальная поддержка граждан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3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на доплаты к пенсиям муниципальных служащих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7.Подпрограмма       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7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Мероприятия в области физической культуры и массового спорта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8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,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8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1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  <w:szCs w:val="24"/>
              </w:rPr>
              <w:t>19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Мероприятия по развитию сети автомобильных дорог общего пользования в границах поселения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3.2.Подпрограмма               «Развитие сети уличного освещения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6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по организации  уличного освещения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73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3.3.Подпрограмма «Благоустройство территории поселения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  <w:szCs w:val="24"/>
              </w:rPr>
              <w:t>19 4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Мероприятия по содержанию мест захоронения  и военно-мемориальных обьектов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01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3.5 Подпрограмма  «Повышение энергетической эффективности и сокращение энергетических издержек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9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156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16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Основное мероприятие «Мероприятия по повышению энергетической эффективности и сокращение энергетических издержек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56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6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энергетических издержек в поселении подпрограммы «Повышение энергетической эффективности и сокращение энергетических издержек»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56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3.6 Подпрограмма «Благоустройство мест массового отдыха в Высокинском сельском поселении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26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на содержание мест массового отдыха населения(сквер) на территории сельского поселения 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по содержанию мест массового отдыха в рамках подпрограммы «Благоустройство мест массового отдыха» муниципальной программы «Развитие территории поселения»(закупка товаров работ и услуг для муниципальных нуж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 01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7 Подпрограмма«Осуществление муниципального земельного контроля в границах поселения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мероприятий земельного контроля подпрограммы «Осуществление муниципального земельного контроля в границах поселения» муниципальной программы «Развитие территории поселения»(закупка товаров работ и услуг для муниципальных нужд за счет межбюджетных трпнсфертов, получаемых из бюджетов других уровне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188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304" w:right="737" w:gutter="0" w:header="0" w:top="1134" w:footer="0" w:bottom="1134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34:00Z</dcterms:created>
  <dc:creator>user</dc:creator>
  <dc:description/>
  <cp:keywords/>
  <dc:language>en-US</dc:language>
  <cp:lastModifiedBy>admin</cp:lastModifiedBy>
  <cp:lastPrinted>2017-11-07T08:24:00Z</cp:lastPrinted>
  <dcterms:modified xsi:type="dcterms:W3CDTF">2018-11-20T05:11:00Z</dcterms:modified>
  <cp:revision>159</cp:revision>
  <dc:subject/>
  <dc:title>Приложение 14</dc:title>
</cp:coreProperties>
</file>