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ября № 155           «О проекте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9   год   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20  и   2021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559"/>
        <w:gridCol w:w="709"/>
        <w:gridCol w:w="1292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065,9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61,3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высших исполнительных органов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0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,3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у персана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2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6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01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6,0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благоустройству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1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земельного контроля   подпрограммы «Осуществление муниципального земельного контроля в границах посел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5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»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402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7-11-07T08:21:00Z</cp:lastPrinted>
  <dcterms:modified xsi:type="dcterms:W3CDTF">2018-11-20T05:09:00Z</dcterms:modified>
  <cp:revision>233</cp:revision>
  <dc:subject/>
  <dc:title>Приложение 12</dc:title>
</cp:coreProperties>
</file>