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ВЫСОКИН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16» ноября  2017 г. №  155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проекте бюджета Высо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9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Высокинского  сельского поселения Лискинского муниципального района Воронежской области, Положения «О бюджетном процессе в Высокинском сельском поселении Лискинского муниципального района Воронежской области», утвержденного Решением Совета народных депутатов Высокинского сельского поселения Лискинского муниципального района Воронежской области  от 20.05.2016г. № 52 в целях осуществления бюджетного процесса в Высокинском сельском поселении  Лискинского муниципального района Воронежской области в 2019 году и на плановый период 2020 и 2021 годов Совет народных депутатов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 проект бюджета  Высо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Воронежской области 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проекта  бюджета Высокинского    сельского  поселения  Лискинского муниципального района Воронежской области на 2019 год и  на  плановый период 2020 и 2021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 проекта бюджета Высокинского сельского поселения Лискинского муниципального района Воронежской области на 2019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ысокинского сельского поселения Лискинского муниципального района Воронежской области в сумме 8065,9 тыс. рублей, в том числе объём безвозмездных поступлений в сумме 3301,9 тыс. рублей, из них объём межбюджетных трансфертов, получаемых   из областного бюджета в сумме 196,9 тыс. рублей, из бюджета муниципального района  в сумме 3105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расходов бюджета Высокинского сельского поселения Лискинского муниципального района Воронежской области в сумме 8065,9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в сумме 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Высокинс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проекта бюджета Высокинского сельского поселения Лискинского муниципального Воронежской области    района  на </w:t>
      </w:r>
      <w:r>
        <w:rPr>
          <w:color w:val="0000FF"/>
          <w:sz w:val="28"/>
          <w:szCs w:val="28"/>
        </w:rPr>
        <w:t>2020 год и на 2021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20</w:t>
      </w:r>
      <w:r>
        <w:rPr>
          <w:sz w:val="28"/>
          <w:szCs w:val="28"/>
        </w:rPr>
        <w:t xml:space="preserve"> год в сумме 7830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3004,9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96,9 </w:t>
      </w:r>
      <w:r>
        <w:rPr>
          <w:sz w:val="28"/>
          <w:szCs w:val="28"/>
        </w:rPr>
        <w:t xml:space="preserve">тыс. рублей, из бюджета муниципального района  в сумме 2808,0 тыс. рублей, и на </w:t>
      </w:r>
      <w:r>
        <w:rPr>
          <w:color w:val="0000FF"/>
          <w:sz w:val="28"/>
          <w:szCs w:val="28"/>
        </w:rPr>
        <w:t xml:space="preserve">2021 </w:t>
      </w:r>
      <w:r>
        <w:rPr>
          <w:sz w:val="28"/>
          <w:szCs w:val="28"/>
        </w:rPr>
        <w:t>год в сумме 8347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3450,4 тыс.руб.</w:t>
      </w:r>
      <w:r>
        <w:rPr>
          <w:sz w:val="28"/>
          <w:szCs w:val="28"/>
        </w:rPr>
        <w:t>, из них объём межбюджетных трансфертов, получаемых  из областного бюджета в сумме 203,4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3247,0</w:t>
      </w:r>
      <w:r>
        <w:rPr>
          <w:color w:val="0000FF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бюджета  Высокинского сельского поселения Лискинского муниципального     района Воронежской области на 2020 год в сумме 7830,9 тыс. рублей, в том числе условно утвержденные расходы в сумме 172,3 тыс. рублей, и на 2021 год в сумме 8347,4 тыс. рублей, в том числе условно утвержденные расходы в сумме 300,5 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на 2020 год в сумме 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1 год в сумме 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Высокинского  сельского поселения Лискинского муниципального района Воронежской области на 2019 год и плановый период 2020 и  2021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Высокинского сельского  поселения Лискинского муниципального района Воронежской области на 2019 год  и плановый период 2020 и 2021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3.  </w:t>
      </w:r>
      <w:r>
        <w:rPr>
          <w:b/>
          <w:sz w:val="28"/>
          <w:szCs w:val="28"/>
        </w:rPr>
        <w:t xml:space="preserve">Поступление доходов в бюджет Высокинского  сельского поселения Лискинского муниципального района Воронежской области по кодам видов доходов, подвидов доходов на 2019 год и плановый период 2020 и  2021 год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твердить поступление доходов в бюджет Высокинского сельского поселения Лискинского муниципального района Воронежской области по кодам видов доходов, подвидов доходо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2019 год и плановый период 2020 и 2021 годов согласно приложения №3 к настоящему решению Высокинского сельского поселения Лискинского муниципального района Воронежской области;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х администраторов источников внутреннего финансирования дефицита бюджета Высо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кин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  Высокинского сельского поселения Лискинского муниципального района Воронежской области - органов местного самоуправления согласно приложению 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доходов бюджета  Высокинского сельского поселения  Лискинского муниципального района Воронежской области – органы вышестоящих уровней государственной власти Российской Федерации согласно приложению 5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Утвердить перечень главных  администраторов  источников внутреннего  финансирования  дефицита  бюджета  Высокинского сельского поселения Лискинского муниципального района Воронежской области согласно приложению 6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Высо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 на 2019 год и на плановый период 2020 и 2021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9 год согласно приложению</w:t>
      </w:r>
      <w:r>
        <w:rPr>
          <w:color w:val="FF0000"/>
          <w:sz w:val="28"/>
          <w:szCs w:val="28"/>
        </w:rPr>
        <w:t xml:space="preserve"> 7</w:t>
      </w:r>
      <w:r>
        <w:rPr>
          <w:sz w:val="28"/>
          <w:szCs w:val="28"/>
        </w:rPr>
        <w:t xml:space="preserve"> к настоящему Решению Совета народных депутатов бюджета Высокинского сельского поселения Лискинского муниципального района Воронежской области 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на 2020 и 2021 годы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Высокинского сельского поселения Лискинского муниципального района Воронежской области и не программным направлениям деятельности), группам видам расходов классификации расходов бюджета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9 год согласно приложению 9 к настоящему Решению Совета народных депутатов бюджета Высокинского сельского поселения Лискинского муниципального района Воронежской области 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20 и 2021 годы согласно приложению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Высокинско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9 год согласно приложению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 Высок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20 и 2021 годы согласно приложению 12 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Высокинского сельского поселения Лискинского муниципального района Воронежской области на 2019 год и на плановый период 2020-2021 годов в размере прогнозируемого объёма установленных действующим законодательством источников формирования дорожного фонда Высокинского сельского поселения  Лискинского муниципального района Воронежской области, на 2019 год согласно приложению 13 к настоящему Решению Совета народных депутатов Высокинского сельского поселения  Лискинского муниципального района Воронежской области и на плановый период 2020 и 2021 годов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Высокинско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Высокинского сельского поселения Лискинского муниципального района Воронежской области осуществляется в порядке, установленном решением Совета народных депутатов Высокинского сельского поселения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Высокинского сельского поселения Лискинского муниципального района Воронежской области не вправе принимать решения, приводящие к увеличению  в 2019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 самоуправления, осуществляемых за счет субвенций из областного 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Высокинского сельского поселения   Лискинского  муниципального   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Высокинского сельского поселения Лискинского муниципального района Воронежской области на 2019 год в сумме50,0 тыс. рублей, на 2020 год в сумме 50,0  тыс. рублей, на 2021 год в сумме 5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 Высокинского сельского поселения Лискинского муниципального района Воронежской области на  01 января 2020 года в сумме 0 рублей, в том числе верхний предел по муниципальным гарантиям  Высокинского сельского поселения Лискинского муниципального района Воронежской области в сумме 0 рублей, на  01 января 2021 года в сумме 0 рублей, в том числе верхний предел по муниципальным гарантиям Высокинского сельского поселения Лискинского муниципального района Воронежской области в сумме 0 рублей, на 01 января 2022 года в сумме 0 рублей  в том числе верхний предел по муниципальным гарантиям Высокинского сельского поселения Лискинского муниципального района Воронежской области в сумме 0 рублей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Высокинского сельского поселения Лискинского муниципального района Воронежской области на 2019 год в сумме 1,0 тыс. рублей, на 2020 год в сумме 1,0 тыс. рублей, на 2021 год в сумме 1,0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Высокинского сельского поселения Лискинского муниципального района Воронежской области на 2019 год и на плановый период 2020 и 2021 годов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Высокин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Высокинского сельского поселения Лискинского муниципального района Воронеж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Утвердить программу муниципальных гарантий Высокинского сельского поселения Лискинского муниципального района Воронежской области на 2019 год и плановый период 2020 и 2021 годов согласно приложения № 16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Высо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 в 2019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 средств  бюджета поселения  на счетах бюджета  Высокинского  сельского поселения  Лискинского  муниципального района Воронежской области по состоянию на 1 января 2019 года, образовавшиеся  в  связи  с  неполным использованием бюджетных ассигнований по средствам, поступившим в 2018 году из областного бюджета, направляются в 2019 году в соответствии со статьей 242 Бюджетного 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статьи 34  положения  «О бюджетном процессе в Высо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 внесением изменений в показатели сводной бюджетной росписи, бюджетные ассигнования на сумму остатков средств на счетах бюджета Высокинского сельского поселения Лискинского муниципального района Воронежской области по состоянию на 1 января 2019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Высокинского сельского поселения 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Высокин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/>
      </w:pPr>
      <w:r>
        <w:rPr>
          <w:bCs/>
          <w:color w:val="FF0000"/>
          <w:szCs w:val="28"/>
        </w:rPr>
        <w:t xml:space="preserve">      </w:t>
      </w:r>
      <w:r>
        <w:rPr>
          <w:bCs/>
          <w:szCs w:val="28"/>
        </w:rPr>
        <w:t xml:space="preserve">Статья 10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</w:t>
      </w:r>
      <w:r>
        <w:rPr/>
        <w:t>Настоящее Решение распространяет свое действие на правоотношения,  возникшие с  1 января 2019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и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 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О.А.Котлярова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Высо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                      </w:t>
        <w:tab/>
        <w:t xml:space="preserve">                                     Л.М.Хода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6-12-06T07:35:00Z</cp:lastPrinted>
  <dcterms:modified xsi:type="dcterms:W3CDTF">2018-11-20T05:17:00Z</dcterms:modified>
  <cp:revision>173</cp:revision>
  <dc:subject/>
  <dc:title>                                                                                                                              </dc:title>
</cp:coreProperties>
</file>