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16 ноября 2018 г.    №  155      «О проекте  бюджета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9год  и на плановый период 2020 и 2021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80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47,4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80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47,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81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7880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7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0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8347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6-11-30T08:07:00Z</cp:lastPrinted>
  <dcterms:modified xsi:type="dcterms:W3CDTF">2018-11-20T05:06:00Z</dcterms:modified>
  <cp:revision>54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