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ложение № 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бюджете Высоки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9 год и плановый период 2020-2021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ab/>
        <w:t xml:space="preserve">     народных депутатов Высокинско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5 от  16 ноября201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Высокинского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муниципального района на 2019 год                                                                                  и плановый период 2020  и 2021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admin</cp:lastModifiedBy>
  <cp:lastPrinted>2017-11-07T08:26:00Z</cp:lastPrinted>
  <dcterms:modified xsi:type="dcterms:W3CDTF">2018-11-20T05:12:00Z</dcterms:modified>
  <cp:revision>64</cp:revision>
  <dc:subject/>
  <dc:title>Приложение № __</dc:title>
</cp:coreProperties>
</file>