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1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16 ноября 2017г. № 155 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20  и   2021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65,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22,2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9,3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3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63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97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5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 Подпрограмма «Энергоэффективность и развитие энергетики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Мероприятия по повышению энергетической эффективности и сокращение энергетических издерж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етической эффективности и сокращение энергетических издержек поселения в рамках подпрограммы «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3.7 Подпрограмма«Осуществление муниципального земельного контроля в границах поселения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е муниципального земельного контроля в границах поселения» муниципальной программы «Развитие территории поселения»(закупка товаров работ и услуг для муниципальных нужд за счет межбюджетных трпнсфертов, получаемых из бюджетов других уровн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1-07T08:23:00Z</cp:lastPrinted>
  <dcterms:modified xsi:type="dcterms:W3CDTF">2018-11-20T05:10:00Z</dcterms:modified>
  <cp:revision>231</cp:revision>
  <dc:subject/>
  <dc:title>Приложение 12</dc:title>
</cp:coreProperties>
</file>