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16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К Решению «О проекте бюджета Высок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а 2019 год и плановый период 2020-2021 годов»                                                                   Совета народных депутатов Высок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оселения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 </w:t>
      </w:r>
      <w:r>
        <w:rPr/>
        <w:t xml:space="preserve">155 от 16 ноября 201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грамма муниципальных гарантий Высокинского сельского поселения Лискинского муниципаольного района на 2019 год и плановый период 2020 и 2021 год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ень подлежащих предоставлению муниципальных гарантий Высокинского сельского поселения Лискинского муниципального раона в 2019 году и плановом периоде 2020 и 2021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4"/>
        <w:gridCol w:w="1674"/>
        <w:gridCol w:w="1541"/>
        <w:gridCol w:w="1409"/>
        <w:gridCol w:w="170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ивного треб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 Общий  обьем бюджетных ассигнований, предусмотренных на исполнение муниципальных гарантий Высокинского сельского поселения  Лискинского муниципального района по возможным гарантийным случаям в 2019 и плановом периоде 2020 и 2021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ысокин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 Высокинского сельского поселения по муниципальным гарант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5:00Z</dcterms:created>
  <dc:creator>АДМ Высокого</dc:creator>
  <dc:description/>
  <cp:keywords/>
  <dc:language>en-US</dc:language>
  <cp:lastModifiedBy>admin</cp:lastModifiedBy>
  <cp:lastPrinted>2017-11-07T08:26:00Z</cp:lastPrinted>
  <dcterms:modified xsi:type="dcterms:W3CDTF">2018-11-20T05:12:00Z</dcterms:modified>
  <cp:revision>23</cp:revision>
  <dc:subject/>
  <dc:title>                                                                                                                                                                           </dc:title>
</cp:coreProperties>
</file>