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33"/>
        <w:gridCol w:w="9076"/>
      </w:tblGrid>
      <w:tr>
        <w:trPr>
          <w:trHeight w:val="23" w:hRule="atLeast"/>
          <w:cantSplit w:val="true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9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Приложение № 2   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Высокинского сельского поселения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 xml:space="preserve">Лискинского  муниципального район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ежской области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</w:rPr>
              <w:t xml:space="preserve">От 25  марта 2016г. №35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иложение №7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76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Высокинско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т    27 ноября   2015 № 22          «О 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сокинского  сельского   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6   год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пределение бюджетных ассигнований по разделам. подразделам,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со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</w:t>
            </w:r>
            <w:r>
              <w:rPr>
                <w:bCs/>
                <w:szCs w:val="28"/>
              </w:rPr>
              <w:t xml:space="preserve">Лискинского муниципального района Воронежской области                     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 2016 год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700"/>
        <w:gridCol w:w="772"/>
        <w:gridCol w:w="2268"/>
        <w:gridCol w:w="851"/>
        <w:gridCol w:w="1134"/>
      </w:tblGrid>
      <w:tr>
        <w:trPr>
          <w:tblHeader w:val="true"/>
          <w:trHeight w:val="1048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324,3</w:t>
            </w:r>
          </w:p>
        </w:tc>
      </w:tr>
      <w:tr>
        <w:trPr>
          <w:trHeight w:val="607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7,0</w:t>
            </w:r>
          </w:p>
        </w:tc>
      </w:tr>
      <w:tr>
        <w:trPr>
          <w:trHeight w:val="607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ункционирование высшего должностного лица органов местной администра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высших исполнительных органов местной администрации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0</w:t>
            </w:r>
          </w:p>
        </w:tc>
      </w:tr>
      <w:tr>
        <w:trPr>
          <w:trHeight w:val="61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0</w:t>
            </w:r>
          </w:p>
        </w:tc>
      </w:tr>
      <w:tr>
        <w:trPr>
          <w:trHeight w:val="1781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,3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3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1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8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zCs w:val="28"/>
              </w:rPr>
              <w:t>Национальная                  безопасность и правоохранительная деятельност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6  5 01 9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299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499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3,0</w:t>
            </w:r>
          </w:p>
        </w:tc>
      </w:tr>
      <w:tr>
        <w:trPr>
          <w:trHeight w:val="521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,0</w:t>
            </w:r>
          </w:p>
        </w:tc>
      </w:tr>
      <w:tr>
        <w:trPr>
          <w:trHeight w:val="627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3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2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 организации ритуальных услуг, содержание мест захоронения подпрограммы  «Содержание мест захоронения и ремонт военно-мемориальных обьектов» муниципальной  программы «Развитие территории поселения»(Закупка товаров работ и услуг для муниципальных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1 9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энергетических издержек в учреждениях поселения подпрограммы «Повышения энергетической эффективности и сокращение энергетических издержек в учреждениях поселения» муниципальной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 «Повышение устойчивости бюджета поселения» 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4,0</w:t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циальная полит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 «Социальная поддержка граждан» муниципальной программы «Муниципальное управление и гражданское общество» (социальное обеспечение и иные выплаты населению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92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изическая культура и спор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Мероприятия по  обеспечению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 программы «Развитие территории поселения»(Закупка товаров работ и услуг для муниципальных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служивание государственного и муниципального долг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16 4 02 9788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38:00Z</dcterms:created>
  <dc:creator>user</dc:creator>
  <dc:description/>
  <cp:keywords/>
  <dc:language>en-US</dc:language>
  <cp:lastModifiedBy>Admin</cp:lastModifiedBy>
  <cp:lastPrinted>2016-04-04T08:59:00Z</cp:lastPrinted>
  <dcterms:modified xsi:type="dcterms:W3CDTF">2016-04-04T05:00:00Z</dcterms:modified>
  <cp:revision>36</cp:revision>
  <dc:subject/>
  <dc:title>Приложение 12</dc:title>
</cp:coreProperties>
</file>