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1"/>
        <w:gridCol w:w="2256"/>
        <w:gridCol w:w="2288"/>
        <w:gridCol w:w="2948"/>
        <w:gridCol w:w="2207"/>
      </w:tblGrid>
      <w:tr>
        <w:trPr>
          <w:trHeight w:val="23" w:hRule="atLeast"/>
          <w:cantSplit w:val="true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>Высокинского сельского поселения  Лиск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от 25 марта  № 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699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27 ноября  2015 г. № 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«О бюджете </w:t>
            </w:r>
          </w:p>
        </w:tc>
      </w:tr>
      <w:tr>
        <w:trPr>
          <w:trHeight w:val="23" w:hRule="atLeast"/>
          <w:cantSplit w:val="true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6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классификации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bookmarkStart w:id="2" w:name="RANGE!A12"/>
            <w:r>
              <w:rPr>
                <w:bCs/>
                <w:szCs w:val="28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4,3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8"/>
              </w:rPr>
              <w:t>1.1.Подпрограмма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2375,3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Подпрограмма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43,0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0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.Подпрограмма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Высо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6 Подпрограмма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«Обеспечение условий для развития на территории поселения физической культуры и массового спорта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2.8.Подпрограмма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 Муниципальная Программа «Развитие территории поселения</w:t>
            </w:r>
            <w:r>
              <w:rPr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Подпрограмма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 w:val="24"/>
                <w:szCs w:val="24"/>
              </w:rPr>
              <w:t>3.4.Подпрограмма «Содержание мест захоронения и ремонт военно-мемориальных обьектов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Основное мероприятие  «Мероприятия по содержанию мест захоронений и военно-мемориальных обьект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етуальных услуг,содержание мест захоронения  в рамках подпрограммы «Содержание мест захоронения и ремонт военно-мемориальных обьектов» муниципальной 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5. Подпрограмма «Повышение энергетической эффективности и сокращение энергетических издержек</w:t>
            </w:r>
            <w:r>
              <w:rPr>
                <w:szCs w:val="2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6:00Z</dcterms:created>
  <dc:creator>user</dc:creator>
  <dc:description/>
  <cp:keywords/>
  <dc:language>en-US</dc:language>
  <cp:lastModifiedBy>Admin</cp:lastModifiedBy>
  <cp:lastPrinted>2016-04-04T09:02:00Z</cp:lastPrinted>
  <dcterms:modified xsi:type="dcterms:W3CDTF">2016-04-04T05:02:00Z</dcterms:modified>
  <cp:revision>66</cp:revision>
  <dc:subject/>
  <dc:title>Приложение 12</dc:title>
</cp:coreProperties>
</file>