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800" w:hanging="0"/>
        <w:rPr/>
      </w:pPr>
      <w:r>
        <w:rPr>
          <w:b/>
          <w:sz w:val="36"/>
          <w:szCs w:val="36"/>
        </w:rPr>
        <w:t>Лискинского муниципального  района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Воронеж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5  марта  2016г                                                  № 35 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Высок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 от 27.11.2015г № 22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ысокинского сельского поселения Лискинского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  на 2016г.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В соответствии с Бюджетным кодексом РФ, решением Совета народных депутатов Высокинского сельского поселения Лискинского муниципального района от 24.11.2005 года №15 «Об утверждении Положения «О бюджетном процессе бюджета Высокинского сельского поселения Лискинского муниципального района Воронежской области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народных депутатов Высокинского сельского поселения Лискинского муниципального района от 27.11.2015 года № 22 «О бюджете Высокинского сельского поселения Лискинского муниципального района Воронежской области на 2016г.» следующие дополнения и изменения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Приложение № 6 «Ведомственная структура расходов  бюджета Высокинского сельского поселения Лискинского муниципального района Воронежской области на 2016 год» изложить в новой редакции согласно приложения № 1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1.3 Приложение № 7 « Распределение бюджетных ассигнований по разделам, подразделам, целевым статьям (муниципальным программам поселения и непрограмным направлениям деятельности),группам видов расходов бюджета Высокинского сельского поселения Лискинского муниципального района Воронежской области на 2016 год.» изложить в новой редакции согласно приложения №2 настоящего решения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№ 8 «Распределение бюджетных ассигнований по целевым статьям (государственным программам и непрограмным направлениям деятельности), группам видов расходов, разделам, подразделам классификации расходов бюджета Высокинского сельского поселения Лискинского муниципального района Воронежской области на 2016 год.» изложить в новой редакции согласно приложения № 3 настоящего реш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Бухгалтеру администрации Высокинского сельского поселения     Лискинского муниципального района Воронежской области (Табаковой Л.А.) внести соответствующие изменения в бюджет посел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решения осуществляет контрольно-счетная палата Лискинского муниципального района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Настоящее решение обнародовать путем вывешивания на стенды и опубликования на сайте администрации Высокинского сельского поселения Лискинского муниципального района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Л.М.Ходакова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Лискинского муниципального района                                   Н.Е. Волков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38:00Z</dcterms:created>
  <dc:creator>АДМ Высокого</dc:creator>
  <dc:description/>
  <cp:keywords/>
  <dc:language>en-US</dc:language>
  <cp:lastModifiedBy>Admin</cp:lastModifiedBy>
  <cp:lastPrinted>2016-04-04T09:04:00Z</cp:lastPrinted>
  <dcterms:modified xsi:type="dcterms:W3CDTF">2016-04-04T05:06:00Z</dcterms:modified>
  <cp:revision>48</cp:revision>
  <dc:subject/>
  <dc:title>                        совет  народных  депутатов</dc:title>
</cp:coreProperties>
</file>