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b/>
          <w:sz w:val="40"/>
          <w:szCs w:val="40"/>
        </w:rPr>
        <w:t>Совет  народных  депутатов</w:t>
      </w:r>
      <w:r>
        <w:rPr>
          <w:sz w:val="40"/>
          <w:szCs w:val="40"/>
        </w:rPr>
        <w:t xml:space="preserve">                              В</w:t>
      </w:r>
      <w:r>
        <w:rPr>
          <w:b/>
          <w:sz w:val="40"/>
          <w:szCs w:val="40"/>
        </w:rPr>
        <w:t>ысокинского  сельского  поселения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ind w:left="141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скинского муниципального  района            Воронежской области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ind w:left="141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января 2015г. № 5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 исполнении бюджета 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Высокинского сельского поселения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  2014 год.  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 Высокинского сельского поселения  за   2014 год  по доходам исполнен на 100,5 % .В доход бюджета поступило 9807,3 тыс.руб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 них собственных доходов  получено 7687,2 тыс.руб ,что составляет 78,4 % общей суммы  доходов. Безвозмездные поступления 2120,1 тыс.руб.Из них из бюджета района- 728,0 тыс.руб.средства областного бюджета на ведение воинского учета -146,6 тыс.руб.,и на градостроительную деятельность 1095,5  тыс.руб.     Из общей суммы собственных доходов 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-  24,9% составляет налог на доходы физических лиц (1919,8 тыс.руб.),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25,6 %-арендная плата за землю(1966,2тыс.руб),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2,9%- налог на имущество (223,7 тыс.руб)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28,2 %-доходы от земельного налога( 2164,6 тыс.руб.) 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по доходам бюджета выполнен по всем источникам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Расходы за отчетный период 2014 год по бюджету Высокинского сельского поселения составили 10040,0 тыс руб.      Из них  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щегосударственные  вопросы  израсходовано 1902,2 тыс. руб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жилищно-коммунальное хозяйство – 3261,9 тыс.руб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ультуру – 1835,9тыс. руб,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физкультура и спорт 54,2 тыс.руб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: на коммунальные услуги израсходовано 823,9 тыс. руб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работную плату с начислениями  - 2419,1 тыс. руб,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величение стоимости материальных запасов- 658,1 тыс.руб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величение стоимости основных средств –219,9 тыс. руб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Защищенные статьи текущих расходов (зарплата, оплата коммунальных услуг) в соответствии с планом 2014 года профинансированы в полном обьеме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расхода средств по статьям бюджета нет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 Высокин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1.Отчет об исполнении бюджета Высокинского сельского поселения за  2014 год утвердить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Обратить внимание на соблюдение финансовой дисциплины, экономное  и  своевременное использование бюджетных средств, не допускать перерасхода денежных средств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нского сельского поселения                                   Л.М. Ходакова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сокинского сельского поселения                            Н.Е.Волков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jc w:val="both"/>
        <w:rPr/>
      </w:pPr>
      <w:r>
        <w:rPr>
          <w:b/>
          <w:sz w:val="40"/>
          <w:szCs w:val="40"/>
          <w:u w:val="single"/>
        </w:rPr>
        <w:t xml:space="preserve">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38:00Z</dcterms:created>
  <dc:creator>АДМ Высокого</dc:creator>
  <dc:description/>
  <cp:keywords/>
  <dc:language>en-US</dc:language>
  <cp:lastModifiedBy>Пользователь</cp:lastModifiedBy>
  <cp:lastPrinted>2015-02-05T12:06:00Z</cp:lastPrinted>
  <dcterms:modified xsi:type="dcterms:W3CDTF">2015-02-05T08:06:00Z</dcterms:modified>
  <cp:revision>21</cp:revision>
  <dc:subject/>
  <dc:title>                        совет  народных  депутатов</dc:title>
</cp:coreProperties>
</file>