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Высок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От  26 октября   2015 г. № 10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«О проекте бюдж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ab/>
        <w:t xml:space="preserve">     Выс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оронежской области на 2016 год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числений неналоговых доходов бюджета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Воронежской области           на 2016 год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6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6 90050 1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39:00Z</dcterms:created>
  <dc:creator>Людмила</dc:creator>
  <dc:description/>
  <cp:keywords/>
  <dc:language>en-US</dc:language>
  <cp:lastModifiedBy>Admin</cp:lastModifiedBy>
  <cp:lastPrinted>2013-12-18T14:56:00Z</cp:lastPrinted>
  <dcterms:modified xsi:type="dcterms:W3CDTF">2015-12-03T07:25:00Z</dcterms:modified>
  <cp:revision>13</cp:revision>
  <dc:subject/>
  <dc:title>Прогноз доходов  бюджета _______________________ сельского поселения на 2008 год и на плановый период 2009 и 2010 годы</dc:title>
</cp:coreProperties>
</file>