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234"/>
        <w:gridCol w:w="1252"/>
        <w:gridCol w:w="1254"/>
        <w:gridCol w:w="1615"/>
        <w:gridCol w:w="1210"/>
      </w:tblGrid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8</w:t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н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 26 октябр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2015 г. № 1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проекте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инского  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6   год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государствен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классификации расходов бюджета 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</w:t>
            </w:r>
            <w:r>
              <w:rPr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 2016 год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2"/>
        <w:gridCol w:w="709"/>
        <w:gridCol w:w="851"/>
        <w:gridCol w:w="708"/>
        <w:gridCol w:w="1435"/>
      </w:tblGrid>
      <w:tr>
        <w:trPr>
          <w:tblHeader w:val="true"/>
          <w:trHeight w:val="81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Cs/>
                <w:szCs w:val="28"/>
              </w:rPr>
            </w:pPr>
            <w:bookmarkStart w:id="2" w:name="RANGE!A12"/>
            <w:r>
              <w:rPr>
                <w:bCs/>
                <w:szCs w:val="28"/>
              </w:rPr>
              <w:t>В С Е Г О</w:t>
            </w:r>
            <w:bookmarkEnd w:id="2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8,8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8"/>
              </w:rPr>
              <w:t>1.1.Подпрограмма  «Организация досуга и обеспечение жителей поселения услугами организации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6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9,8</w:t>
            </w:r>
          </w:p>
        </w:tc>
      </w:tr>
      <w:tr>
        <w:trPr>
          <w:trHeight w:val="36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0</w:t>
            </w:r>
          </w:p>
        </w:tc>
      </w:tr>
      <w:tr>
        <w:trPr>
          <w:trHeight w:val="118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0</w:t>
            </w:r>
          </w:p>
        </w:tc>
      </w:tr>
      <w:tr>
        <w:trPr>
          <w:trHeight w:val="270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0</w:t>
            </w:r>
          </w:p>
        </w:tc>
      </w:tr>
      <w:tr>
        <w:trPr>
          <w:trHeight w:val="53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2.Подпрограмма   «Управление в сфере функций органов 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943,0</w:t>
            </w:r>
          </w:p>
        </w:tc>
      </w:tr>
      <w:tr>
        <w:trPr>
          <w:trHeight w:val="101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0</w:t>
            </w:r>
          </w:p>
        </w:tc>
      </w:tr>
      <w:tr>
        <w:trPr>
          <w:trHeight w:val="178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3.Подпрограмма    «Обеспечение реализации Муниципальной Програм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деятельности (оказание услуг) муниципальных казённых учреждений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4.Подпрограмма  «Повышение устойчивости бюджет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езервный фонд администрации Высоки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 «Муниципальное управление и гражданское общество» (Межбюджетные трансферт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.6 Подпрограмма «Социальная поддержка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Доплаты к пенсиям муниципальных служащи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 «Социальная поддержка граждан» муниципальной программы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7.Подпрограмма   «Обеспечение условий для развития на территории поселения физической культуры и массового спорта»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в области физической культуры и массового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обеспечение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zCs w:val="28"/>
              </w:rPr>
              <w:t>2.8.Подпрограмма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zCs w:val="28"/>
              </w:rPr>
              <w:t>3. Муниципальная Программа «Развитие территории поселения</w:t>
            </w:r>
            <w:r>
              <w:rPr>
                <w:szCs w:val="28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23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1.Подпрограмма «Ремонт и содержание муниципальных доро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2.Подпрограмма «Развитие сети уличного осв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в рамках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z w:val="24"/>
                <w:szCs w:val="24"/>
              </w:rPr>
              <w:t>3.4.Подпрограмма «Содержание мест захоронения и ремонт военно-мемориальных обьектов»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4"/>
                <w:szCs w:val="24"/>
              </w:rPr>
              <w:t>Основное мероприятие  «Мероприятия по содержанию мест захоронений и военно-мемориальных обьектов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етуальных услуг,содержание мест захоронения  в рамках подпрограммы «Содержание мест захоронения и ремонт военно-мемориальных обьектов» муниципальной  программы «Развитие территории поселения» (Закупка товаров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zCs w:val="28"/>
              </w:rPr>
              <w:t>3.5. Подпрограмма «Повышение энергетической эффективности и сокращение энергетических издержек</w:t>
            </w:r>
            <w:r>
              <w:rPr>
                <w:szCs w:val="28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повышению энергетической эффективности и сокращению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4"/>
                <w:szCs w:val="24"/>
              </w:rPr>
              <w:t>Расходы по реконструкции  уличного освещения  в рамках подпрограммы «Повышение энергетической эффективности и сокращение энергетических издержек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26:00Z</dcterms:created>
  <dc:creator>user</dc:creator>
  <dc:description/>
  <cp:keywords/>
  <dc:language>en-US</dc:language>
  <cp:lastModifiedBy>Admin</cp:lastModifiedBy>
  <cp:lastPrinted>2014-11-27T14:39:00Z</cp:lastPrinted>
  <dcterms:modified xsi:type="dcterms:W3CDTF">2015-12-03T07:23:00Z</dcterms:modified>
  <cp:revision>50</cp:revision>
  <dc:subject/>
  <dc:title>Приложение 12</dc:title>
</cp:coreProperties>
</file>