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    АДМИНИСТРАЦИЯ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ВЫСОКИНСКОГО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СЕЛЬСКОГО ПОСЕЛЕНИ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</w:t>
        <w:tab/>
        <w:tab/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 xml:space="preserve">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мая    2015 г.</w:t>
        <w:tab/>
        <w:tab/>
        <w:t>№ 5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ысокин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5.05.2011г. № 50 «Об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 схемы размещ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 объектов  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Высок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8.12.2009 г. № 381-ФЗ (ред. от 31.12.2014г.) «Об основах государственного регулирования торговой деятельности в Российской Федерации», указом Президента Российской Федерации от 29.01.1992 г. № 65 «О свободе торговли», Уставом Высокинского сельского поселения Лискинского муниципального района, в целях упорядочения размещения нестационарных торговых объектов администрация Высокинского сельского поселения Лиск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схему размещения нестационарных торговых объектов на территории Высокинского сельского поселения Лискинского муниципального района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Н.Е.Вол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0:00Z</dcterms:created>
  <dc:creator>poselenie</dc:creator>
  <dc:description/>
  <cp:keywords/>
  <dc:language>en-US</dc:language>
  <cp:lastModifiedBy>Пользователь</cp:lastModifiedBy>
  <cp:lastPrinted>2015-05-15T10:11:00Z</cp:lastPrinted>
  <dcterms:modified xsi:type="dcterms:W3CDTF">2015-05-29T08:48:00Z</dcterms:modified>
  <cp:revision>54</cp:revision>
  <dc:subject/>
  <dc:title/>
</cp:coreProperties>
</file>