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  <w:tab/>
        <w:tab/>
        <w:tab/>
      </w: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1893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« 18  » ноября   2015 г.  № </w:t>
            </w:r>
            <w:r>
              <w:rPr>
                <w:color w:val="FFFFFF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194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схемы расположе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ельного участка на кадастровом плане территории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Руководствуясь ст. 11.10, 39.2 «Земельного кодекса Российской Федерации»,   администрация Высокинского сельского поселения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45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хемы расположения земельных участков на кадастровом плане территории, расположенных по адресу:  Воронежская область, Лискинский район,  Высокинское сельское поселение,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1) "Лиски - Давыдовка" - х. Степной площадью 14 965 кв.м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автомобильная дорога   "Лиски - Давыдовка" - х. Степно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"Лиски - Давыдовка" - х. Степной площадью 23 044 кв.м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автомобильная дорога   "Лиски - Давыдовка" - х. Степно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) "Лиски - Давыдовка" - х. Степной площадью 27 520 кв.м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автомобильная дорога   "Лиски - Давыдовка" - х. Степно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"Лиски - Давыдовка" - Копанище" - х. Подлесный площадью 4 498 кв.м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автомобильная дорога   "Лиски - Давыдовка" - Копанище" - х. Подлесны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 "Лиски - Давыдовка" - Копанище" - х. Подлесный площадью 2 877 кв.м, категория земель – земли населенных пунктов,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х. Подлесный, автомобильная дорога "Лиски - Давыдовка" - Копанище" - х. Подлесны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) "Лиски - Давыдовка" - Копанище" - х. Старая Покровка площадью 1 900 кв.м, категория земель – земли населенных пунктов, разрешенное использование – автомобильный транспорт, адрес (описание местоположения): Воронежская область, Лискинский район, Высокинское сельское поселение, х. Старая Покровка, автомобильная дорога "Лиски - Давыдовка" - Копанище" - х. Старая Покровк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Высокинского  сельского посел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Лискинского  муниципального района                                          Н.Е. Волков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9:00Z</dcterms:created>
  <dc:creator>user</dc:creator>
  <dc:description/>
  <cp:keywords/>
  <dc:language>en-US</dc:language>
  <cp:lastModifiedBy>Admin</cp:lastModifiedBy>
  <cp:lastPrinted>2015-11-18T15:55:00Z</cp:lastPrinted>
  <dcterms:modified xsi:type="dcterms:W3CDTF">2015-11-18T12:56:00Z</dcterms:modified>
  <cp:revision>6</cp:revision>
  <dc:subject/>
  <dc:title/>
</cp:coreProperties>
</file>