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вет  народных  депутатов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ысокинского  сельского  поселения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Лискинского муниципального  района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Воронежской области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5 декабря  2014г.    № 38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 Высоки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/>
      </w:pPr>
      <w:r>
        <w:rPr>
          <w:b/>
          <w:sz w:val="28"/>
          <w:szCs w:val="28"/>
        </w:rPr>
        <w:t>Лискинского муниципального района от 14.11.2014г № 33 «О бюджете Высокинского сельского поселения Лискинского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г. и плановый период 2016-2017 годов»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Высокинского сельского поселения Лискинского муниципального района от 24.11.2005 года №15 «Об утверждении Положения «О бюджетном процессе бюджета Высокинского сельского поселения Лискинского муниципального района Воронежской области 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нести в решение Совета народных депутатов Высокинского сельского поселения Лискинского муниципального района от 14.11.2014 года №33 «О бюджете Высокинского сельского поселения Лискинского муниципального района Воронежской области на 2015г.и плановый период 2016-2017 годов» следующие дополнения и изменения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Статью 1п.1 изложить в новой редакции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Высокинского сельского поселения Лискинского муниципального района  на 2015 год в сумме 7664,7 тыс.руб, в том числе объем  безвозмездных поступлений в сумме 3976,7 тыс.рублей, из них объем межбюджетных трансфертов, получаемых из областного бюджета в сумме 166,7 тыс.рублей, из бюджета  муниципального района  в сумме3810,0 тыс.рублей, прогнозируемый дефицит бюджета Высокинского сельского поселения Лискинского муниципального района в сумме 111,0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2 изложить в новой редакции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Высокинского сельского поселения Лискинского муниципального района  на 2016 год в сумме 7616,8 тыс.рублей,в том числе объем безвозмездных поступлений в сумме 4217,8 тыс.рублей, из них объем межбюджетных трансфертов, получаемых из областного бюджета в сумме 168,8 тыс. рублей, из бюджета муниципального района в сумме 4049,0 тыс. рублей, и на 2017 год в сумме 7950,2 тыс.рублей, в том числе объем безвозмездных поступлений в сумме 4490,2 тыс. рублей из них объем межбюджетных трансфертов, получаемых из областного бюджета в сумме 161,2 тыс. рублей ,из бюджета муниципального района в сумме 4329,0 тыс.рублей; прогнозируемый дефицит бюджета Высокинского сельского поселения Лискинского муниципального района на 2016 год в сумме 103,0 тыс. рублей, на 2017 год в сумме 104 тыс. рублей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Приложение № 1 «Источники внутреннего дефицита бюджета Высокинского сельского поселения Лискинского муниципального района Воронежской области на 2015 год и плановый период 2016-2017 годов» изложить в новой редакции согласно приложению №1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Статью 3 дополнить пунктом 3 в следующей редакции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Высокинского сельского поселения Лискинского муниципального района- органов вышестоящих уровней государственной власти Российской Федерации, согласно приложения 2 к настоящему Решению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Бухгалтеру администрации Высокинского сельского поселения           Лискинского муниципального района Воронежской области (Табаковой Л.А.) внести соответствующие изменения в бюджет посел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настоящего решения осуществляет контрольно-счетная палата Лискинского муниципального района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Настоящее решение обнародовать путем вывешивания на стенды и опубликования на сайте администрации Высокинского сельского поселения Лискинского муниципального района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Л.М.Ходакова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Лискинского муниципального района                                   Н.Е. Волков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38:00Z</dcterms:created>
  <dc:creator>АДМ Высокого</dc:creator>
  <dc:description/>
  <cp:keywords/>
  <dc:language>en-US</dc:language>
  <cp:lastModifiedBy>Пользователь</cp:lastModifiedBy>
  <cp:lastPrinted>2014-12-30T15:03:00Z</cp:lastPrinted>
  <dcterms:modified xsi:type="dcterms:W3CDTF">2014-12-30T11:10:00Z</dcterms:modified>
  <cp:revision>26</cp:revision>
  <dc:subject/>
  <dc:title>                        совет  народных  депутатов</dc:title>
</cp:coreProperties>
</file>