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ысокинского сель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Лискинского муниципальн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оронежской области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25 декабря 2014г. № 3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ысокин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14.11.2014г.    № 33       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ысокинского   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Воронежской области  на  2015 год  и  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лановый  период 2016 и 2017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Высокинского сельского поселения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 2015 год  и на плановый период 2016 и 2017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1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66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00,2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0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1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66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00,2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9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4,2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0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9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4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0:31:00Z</dcterms:created>
  <dc:creator>kis</dc:creator>
  <dc:description/>
  <cp:keywords/>
  <dc:language>en-US</dc:language>
  <cp:lastModifiedBy>Пользователь</cp:lastModifiedBy>
  <cp:lastPrinted>2014-12-30T15:33:00Z</cp:lastPrinted>
  <dcterms:modified xsi:type="dcterms:W3CDTF">2014-12-30T11:33:00Z</dcterms:modified>
  <cp:revision>40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