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ысокинского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14 ноября 2014года  №  33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сокинского 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  на    2015   год    и</w:t>
            </w:r>
          </w:p>
          <w:p>
            <w:pPr>
              <w:pStyle w:val="Normal"/>
              <w:jc w:val="right"/>
              <w:rPr/>
            </w:pPr>
            <w:r>
              <w:rPr/>
              <w:t>плановый  период  2016  и   2017  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ab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/>
      </w:pPr>
      <w:r>
        <w:rPr>
          <w:bCs/>
        </w:rPr>
        <w:t>Перечень главных администраторов  доходов  Высокинско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Высокинского сельского поселения  </w:t>
            </w:r>
          </w:p>
        </w:tc>
      </w:tr>
      <w:tr>
        <w:trPr>
          <w:trHeight w:val="116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го админи-стратор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Высокинског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го поселения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, получаемые в виде арендной платы , а также средства от продажи права на заключение договоров аренды за земли , находящегося в собственности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 ,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 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 поселен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1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1003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поселений на поддержк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77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88 10 0001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поселений на 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89 10 0001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поселений на  обеспечение мероприятий по капитальному ремонту многоквартирных  домов за счет средств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216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03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3015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4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2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4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из бюджетов муниципальных районов на осуществление части полномочий по вопросу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звозмездное поступление от физических и юридических лиц на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предоставляемые физическими лицами получателям средств бюджетов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7 0503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8 05000 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поселений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Высокинского 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5:00Z</dcterms:created>
  <dc:creator>Людмила</dc:creator>
  <dc:description/>
  <cp:keywords/>
  <dc:language>en-US</dc:language>
  <cp:lastModifiedBy>АДМ Высокого</cp:lastModifiedBy>
  <cp:lastPrinted>2013-11-19T08:37:00Z</cp:lastPrinted>
  <dcterms:modified xsi:type="dcterms:W3CDTF">2014-11-30T10:40:00Z</dcterms:modified>
  <cp:revision>22</cp:revision>
  <dc:subject/>
  <dc:title>      </dc:title>
</cp:coreProperties>
</file>