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к решению «О  бюджете Высокинского сельского поселения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Лискинского муниципального района Воронежской области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на 2015 год и плановый период 2016-2017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/>
        <w:tab/>
        <w:t xml:space="preserve">народных депутатов  Высокинско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</w:t>
      </w:r>
      <w:r>
        <w:rPr/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3 от 14 ноября 2014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  </w:t>
      </w:r>
      <w:r>
        <w:rPr>
          <w:b/>
          <w:sz w:val="28"/>
          <w:szCs w:val="28"/>
        </w:rPr>
        <w:t>Высокин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Высок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cp:keywords/>
  <dc:language>en-US</dc:language>
  <cp:lastModifiedBy>АДМ Высокого</cp:lastModifiedBy>
  <cp:lastPrinted>2013-11-19T08:38:00Z</cp:lastPrinted>
  <dcterms:modified xsi:type="dcterms:W3CDTF">2014-11-30T10:41:00Z</dcterms:modified>
  <cp:revision>26</cp:revision>
  <dc:subject/>
  <dc:title>Приложение 6</dc:title>
</cp:coreProperties>
</file>