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ноября № 33        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75,7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7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граммные расходы органо местного самоуправления,расходы на обеспечение деятельности учасковых избирательных комисс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 9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73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85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63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Энергоэффективность и развитие энергетики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5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 9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АДМ Высокого</cp:lastModifiedBy>
  <cp:lastPrinted>2013-11-19T09:26:00Z</cp:lastPrinted>
  <dcterms:modified xsi:type="dcterms:W3CDTF">2014-11-30T11:28:00Z</dcterms:modified>
  <cp:revision>192</cp:revision>
  <dc:subject/>
  <dc:title>Приложение 12</dc:title>
</cp:coreProperties>
</file>