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1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14 ноября  № 33            «О 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6  и   2017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5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5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3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3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3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мочный ремонт асфальтового покрытия дорог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АДМ Высокого</cp:lastModifiedBy>
  <cp:lastPrinted>2013-11-19T09:47:00Z</cp:lastPrinted>
  <dcterms:modified xsi:type="dcterms:W3CDTF">2014-11-30T11:42:00Z</dcterms:modified>
  <cp:revision>29</cp:revision>
  <dc:subject/>
  <dc:title>Приложение</dc:title>
</cp:coreProperties>
</file>