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36"/>
        <w:gridCol w:w="2218"/>
        <w:gridCol w:w="1935"/>
        <w:gridCol w:w="2221"/>
        <w:gridCol w:w="2221"/>
        <w:gridCol w:w="2231"/>
      </w:tblGrid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6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6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0"/>
            </w:tblGrid>
            <w:tr>
              <w:trPr>
                <w:trHeight w:val="23" w:hRule="atLeast"/>
                <w:cantSplit w:val="true"/>
              </w:trPr>
              <w:tc>
                <w:tcPr>
                  <w:tcW w:w="10610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Высокин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14 ноября № 33            «О 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ысокин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5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6   и   2017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6 и 2017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196"/>
        <w:gridCol w:w="805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Cs w:val="28"/>
              </w:rPr>
              <w:t>Администрация Высокинского сельского по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7,2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)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11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8 5118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8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 xml:space="preserve">52,0      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Энергоэффективность и развитие энергетики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90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91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90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9788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АДМ Высокого</cp:lastModifiedBy>
  <cp:lastPrinted>2013-11-19T09:09:00Z</cp:lastPrinted>
  <dcterms:modified xsi:type="dcterms:W3CDTF">2014-11-30T10:56:00Z</dcterms:modified>
  <cp:revision>85</cp:revision>
  <dc:subject/>
  <dc:title>Приложение 14</dc:title>
</cp:coreProperties>
</file>