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ЫСО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4» ноября  2014 г. №  33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Высо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5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6 и 201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Высокинского  сельского поселения Лискинского муниципального района Воронежской области, Положения «О бюджетном процессе в Высокинском сельском поселении Лискинского муниципального района Воронежской области», утвержденного Решением Совета народных депутатов Высокинского сельского поселения Лискинского муниципального района Воронежской области  от 24.11.2005г. № 15 в целях осуществления бюджетного процесса в Высокинском сельском поселении  Лискинского муниципального района Воронежской области в 2015 году и на плановый период 2016 и 2017 годов Совет народных депутатов Высокинского сельского поселения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 проект бюджета  Высо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Высокинского    сельского  поселения  Лискинского муниципального района на 2015 год и  на  плановый период 2016 и 2017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Высокин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 сумме 7613,7 тыс. рублей, в том числе объём безвозмездных поступлений в сумме 665,7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66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99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 в сумме 7775,7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 в сумме 162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Высокинского сельского поселения Лискинского муниципального района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бюджета Высокинского сельского поселения Лискинского муниципального     района  на </w:t>
      </w:r>
      <w:r>
        <w:rPr>
          <w:color w:val="0000FF"/>
          <w:sz w:val="28"/>
          <w:szCs w:val="28"/>
        </w:rPr>
        <w:t>2016 год и на 2017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7545,8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618,8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68,8 </w:t>
      </w:r>
      <w:r>
        <w:rPr>
          <w:sz w:val="28"/>
          <w:szCs w:val="28"/>
        </w:rPr>
        <w:t xml:space="preserve">тыс. рублей, из бюджета муниципального района  в сумме 450,0 тыс. рублей, и на </w:t>
      </w:r>
      <w:r>
        <w:rPr>
          <w:color w:val="0000FF"/>
          <w:sz w:val="28"/>
          <w:szCs w:val="28"/>
        </w:rPr>
        <w:t xml:space="preserve">2017 </w:t>
      </w:r>
      <w:r>
        <w:rPr>
          <w:sz w:val="28"/>
          <w:szCs w:val="28"/>
        </w:rPr>
        <w:t>год в сумме 7872,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585,2 тыс.руб.</w:t>
      </w:r>
      <w:r>
        <w:rPr>
          <w:sz w:val="28"/>
          <w:szCs w:val="28"/>
        </w:rPr>
        <w:t>, из них объём межбюджетных трансфертов, получаемых  из областного бюджета в сумме 161,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24,0</w:t>
      </w:r>
      <w:r>
        <w:rPr>
          <w:color w:val="0000FF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Высокинского сельского поселения Лискинского муниципального     района  на</w:t>
      </w:r>
      <w:r>
        <w:rPr>
          <w:color w:val="0000FF"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 в сумме 7719,8 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194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 в сумме 8054,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447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 на 2016 год в сумме 17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7 год в сумме 18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Высокинского  сельского поселения Лискинского муниципального района  на 2015 год и плановый период 2016 и  2017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Высокинского сельского  поселения Лискинского муниципального района  на 2015 год  и плановый период 2016 и 2017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бюджета Высо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кинского муниципального района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 бюджета   Высокинского сельского поселения Лискинского муниципального района 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источников внутреннего финансирования дефицита бюджета  Высокинского сельского поселения  Лискинского муниципального района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 бюджета  Высо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Высо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5 год согласно приложению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 Совета народных депутатов бюджета Высокинского сельского поселения Лискинского муниципального района 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Лискинского муниципального района и не программным направлениям деятельности), группам видам расходов классификации расходов бюджета Высо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5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бюджета Высокинского сельского поселения Лискинского муниципального района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Высокинского сельского поселения Лискинского муниципального района и не программным направлениям деятельности), группам видов расходов, разделам, подразделам классификации расходов Высо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5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 Высокинского сельского поселения Лискинского муниципального района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бюджета Высокинского сельского поселения Лискинского муниципального района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Высокинского сельского поселения Лискинского муниципального района на 2015 год и на плановый период 2016-2017 годов в размере прогнозируемого объёма установленных действующим законодательством источников формирования дорожного фонда Высокинского сельского поселения Лискинского муниципального района, на 2015 год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Высокинского сельского поселения  Лискинского муниципального района и на плановый период 2016 и 2017 годов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становить, что средства дорожного фонда Высокинского сельского поселения Лискинского муниципального района направляются на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Высокинского сельского поселения Лискинского муниципального района осуществляется в порядке, установленном администрацией Высокинс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Высокинского сельского поселения Лискинского муниципального района Воронежской области не вправе принимать решения, приводящие к увеличению  в 201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Высокинского сельского поселения   Лискинского  муниципального    района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Высокинского сельского поселения Лискинского муниципального района на 2015 год в сумме50,0 тыс. рублей, на 2016 год в сумме 50,0  тыс. рублей, на 2017 год в сумме 5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Высокинского сельского поселения Лискинского муниципального района на 01 января 2016 года в сумме 0 рублей, в том числе верхний предел по муниципальным гарантиям Высокинского сельского поселения Лискинского муниципального района в сумме 0 рублей, на 01 января 2017 года в сумме 0 рублей, в том числе верхний предел по муниципальным гарантиям Высокинского сельского поселения Лискинского муниципального района в сумме 0 рублей, на 01 января 2018 года в сумме 0 рублей  в том числе верхний предел по муниципальным гарантиям Высокинского сельского поселения Лискинского муниципального района в сумме 0 рубле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Высокинского сельского поселения Лискинского муниципального района на 2015 год в сумме 1,0 тыс. рублей, на 2016 год в сумме 1,0 тыс. рублей, на 2017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Высокинского сельского поселения Лискинского муниципального района на 2015 год и на плановый период 2016 и 2017 годов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Высокин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Высокинского сельского поселения Лискинского муниципальн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Утвердить программу муниципальных гарантий Высокинского сельского поселения Лискинского муниципального района на 2015 год и плановый период 2016 и 2017 годов согласно приложения № 1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бюджета  Высо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Высокинского сельского поселения Лискинского муниципального района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бюджета, направляются в 2015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4 статьи 25.1 положения  «О бюджетном процессе в Высо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Высокинского сельского поселения лискинского муниципального района по состоянию на 1 января 2015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Высо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Высокинского сельского поселения  Лискинского 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Высокинского сельского поселения 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/>
      </w:pPr>
      <w:r>
        <w:rPr>
          <w:bCs/>
          <w:color w:val="FF0000"/>
          <w:szCs w:val="28"/>
        </w:rPr>
        <w:t xml:space="preserve">      </w:t>
      </w:r>
      <w:r>
        <w:rPr>
          <w:bCs/>
          <w:szCs w:val="28"/>
        </w:rPr>
        <w:t xml:space="preserve">Статья 9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</w:t>
      </w:r>
      <w:r>
        <w:rPr/>
        <w:t>Настоящее Решение распространяет свое действие на правоотношения,  возникшие с  1 января 2015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и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  <w:tab/>
        <w:t>Н.Е.Волков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Высо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  Л.М.Ход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Пользователь</cp:lastModifiedBy>
  <cp:lastPrinted>2013-11-19T10:07:00Z</cp:lastPrinted>
  <dcterms:modified xsi:type="dcterms:W3CDTF">2014-12-02T05:06:00Z</dcterms:modified>
  <cp:revision>125</cp:revision>
  <dc:subject/>
  <dc:title>                                                                                                                              </dc:title>
</cp:coreProperties>
</file>