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234"/>
        <w:gridCol w:w="1252"/>
        <w:gridCol w:w="1254"/>
        <w:gridCol w:w="1615"/>
        <w:gridCol w:w="1210"/>
      </w:tblGrid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 9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 ноября № 33          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5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6  и   2017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классификации расходов бюджета 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417"/>
        <w:gridCol w:w="709"/>
        <w:gridCol w:w="709"/>
        <w:gridCol w:w="708"/>
        <w:gridCol w:w="2002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5,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2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6,7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</w:tr>
      <w:tr>
        <w:trPr>
          <w:trHeight w:val="3984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937,0                                       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9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9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9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5Подпрограмма «Энергоэффективность и развитие энергетики в Высокинском сельском поселен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энергетики подпрограммы «Энергоэффективность и развитие энергетики в Высокинском сельском поселении» муниципальной программы «Развитие территории поселения» 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9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Непрограммные расходы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граммные расходы органо местного самоуправления, расходы на обеспечение деятельности участковых избирательных  комиссий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 9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АДМ Высокого</cp:lastModifiedBy>
  <cp:lastPrinted>2013-11-19T09:13:00Z</cp:lastPrinted>
  <dcterms:modified xsi:type="dcterms:W3CDTF">2014-11-30T11:09:00Z</dcterms:modified>
  <cp:revision>194</cp:revision>
  <dc:subject/>
  <dc:title>Приложение 12</dc:title>
</cp:coreProperties>
</file>