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234"/>
        <w:gridCol w:w="1247"/>
        <w:gridCol w:w="1250"/>
        <w:gridCol w:w="1614"/>
        <w:gridCol w:w="1204"/>
      </w:tblGrid>
      <w:tr>
        <w:trPr>
          <w:trHeight w:val="23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14 ноября № 33          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6  и   2017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418"/>
        <w:gridCol w:w="850"/>
        <w:gridCol w:w="1433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Высо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775,7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, расходы на обеспечение участковых избирательных комиссий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9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4 9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Энергоэффективность и развитие энергетики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9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 9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АДМ Высокого</cp:lastModifiedBy>
  <cp:lastPrinted>2013-11-19T09:00:00Z</cp:lastPrinted>
  <dcterms:modified xsi:type="dcterms:W3CDTF">2014-11-30T10:49:00Z</dcterms:modified>
  <cp:revision>180</cp:revision>
  <dc:subject/>
  <dc:title>Приложение 12</dc:title>
</cp:coreProperties>
</file>