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2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 ноября  № 33            «О 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6  и   2017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Высок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 поселения                                                                                         Лискинского муниципального района на плановый период 2016 и 2017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Высо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6-2017 годы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2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Высокинского 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2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2</w:t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фровать цели 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 дорог в щебне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 (пл. перед ДК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 ремонт асфальтового покрытия (пер. Садовый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асфальтового покрытия уличных доро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2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АДМ Высокого</cp:lastModifiedBy>
  <cp:lastPrinted>2013-11-19T10:02:00Z</cp:lastPrinted>
  <dcterms:modified xsi:type="dcterms:W3CDTF">2014-11-30T11:43:00Z</dcterms:modified>
  <cp:revision>22</cp:revision>
  <dc:subject/>
  <dc:title>Приложение</dc:title>
</cp:coreProperties>
</file>