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524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14 ноября № 33            «О 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5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6   и   2017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6 и 2017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276"/>
        <w:gridCol w:w="681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7,2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6,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6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Энергоэффективность и развитие энергетики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0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АДМ Высокого</cp:lastModifiedBy>
  <cp:lastPrinted>2013-11-19T09:31:00Z</cp:lastPrinted>
  <dcterms:modified xsi:type="dcterms:W3CDTF">2014-11-30T11:41:00Z</dcterms:modified>
  <cp:revision>87</cp:revision>
  <dc:subject/>
  <dc:title>Приложение 14</dc:title>
</cp:coreProperties>
</file>