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14 ноября 2014 г.    №  33      «О 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5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6 и 2017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5год  и на плановый период 2016 и 2017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95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22,2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95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22,2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4,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4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АДМ Высокого</cp:lastModifiedBy>
  <cp:lastPrinted>2013-11-19T08:40:00Z</cp:lastPrinted>
  <dcterms:modified xsi:type="dcterms:W3CDTF">2014-11-30T10:35:00Z</dcterms:modified>
  <cp:revision>26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