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36"/>
          <w:szCs w:val="36"/>
        </w:rPr>
        <w:t>Совет  народных  депутатов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Высокинского  сельского  поселения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ind w:left="1800" w:hanging="0"/>
        <w:rPr/>
      </w:pPr>
      <w:r>
        <w:rPr>
          <w:b/>
          <w:sz w:val="36"/>
          <w:szCs w:val="36"/>
        </w:rPr>
        <w:t xml:space="preserve">Лискинского муниципального  района 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Воронеж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32"/>
          <w:szCs w:val="32"/>
        </w:rPr>
        <w:t>Р Е Ш Е Н И Е: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16 июля    2014г                                             №  20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 Высокин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от 15.11.2013г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3 «О бюджете Высокинского сельского поселения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 муниципального района Воронежской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 на 2014г. и плановый период 2015-2016 годов» 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</w:tabs>
        <w:ind w:left="16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В соответствии с Бюджетным кодексом РФ, решением Совета народных депутатов Высокинского сельского поселения Лискинского муниципального района от 24.11.2005 года №15 «Об утверждении Положения «О бюджетном процессе бюджета Высокинского сельского поселения Лискинского муниципального района Воронежской области ,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народных депутатов Высокинского сельского поселения Лискинского муниципального района от 15.11.2013 года № 33 «О бюджете Высокинского сельского поселения Лискинского муниципального района Воронежской области на 2014г.и плановый период 2015-2016 годов» следующие дополнения и изменения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Статью 1п.1)изложить в новой редакции: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1) прогнозируемый общий объем доходов бюджета Высокинского сельского поселения Лискинского муниципального района Воронежской области в сумме 8830,0 тыс.руб, в том числе безвозмездные поступления  из областного бюджета в сумме 146,6 тыс.руб, из бюджета  муниципального района  в сумме 643,0 тыс.руб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Высокинского сельского поселения в сумме 8830,0 тыс.руб.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Приложение №1 «Источники внутреннего дефицита бюджета Высокинского сельского поселения Лискинского муниципального района Воронежской области на 2014 год и плановый период 2015-2016годов» изложить в новой редакции согласно приложению №1 настоящего решения;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Приложение № 5 «Ведомственная структура расходов  бюджета Высокинского сельского поселения Лискинского муниципального района Воронежской области на 2014 год» изложить в новой редакции согласно приложения № 2 настоящего решения;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риложение № 7 « Распределение бюджетных ассигнований по разделам, подразделам, целевым статьям (муниципальным программам поселения и непрограмным направлениям деятельности),группам видов расходов бюджета Высокинского сельского поселения Лискинского муниципального района Воронежской области на 2014 год.» изложить в новой редакции согласно приложения №3 настоящего решения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9 «Распределение бюджетных ассигнований по целевым статьям (государственным программам и непрограмным направлениям деятельности),группам видов расходов, разделам , подразделам классификации расходов бюджета Высокинского сельского поселения Лискинского муниципального района Воронежской области на 2014 год.» изложить в новой редакции согласно прложения № 4 настоящего реш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Бухгалтеру администрации Высокинского сельского поселения       Лискинского муниципального района Воронежской области  (Табаковой Л.А.) внести соответствующие изменения в бюджет поселения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настоящего решения осуществляет контрольно-счетная палата Лискинского муниципального района.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Настоящее решение обнародовать путем вывешивания на стенды и опубликования на сайте администрации Высокинского сельского поселения Лискинского муниципального района.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Л.М.Ходакова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окин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Лискинского муниципального района                                   Н.Е. Волков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38:00Z</dcterms:created>
  <dc:creator>АДМ Высокого</dc:creator>
  <dc:description/>
  <cp:keywords/>
  <dc:language>en-US</dc:language>
  <cp:lastModifiedBy>Пользователь</cp:lastModifiedBy>
  <cp:lastPrinted>2013-05-06T07:58:00Z</cp:lastPrinted>
  <dcterms:modified xsi:type="dcterms:W3CDTF">2014-07-18T04:45:00Z</dcterms:modified>
  <cp:revision>38</cp:revision>
  <dc:subject/>
  <dc:title>                        совет  народных  депутатов</dc:title>
</cp:coreProperties>
</file>