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Высокинского сельского поселения Лиск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16 июля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9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5 ноября № 33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30,0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13,8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8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4,3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03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азвития энергетики  подпрограммы «Энергоэффективность и развитие энергетики в Высокинском сельском поселении» муниципальной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АДМ Высокого</cp:lastModifiedBy>
  <cp:lastPrinted>2013-11-19T09:26:00Z</cp:lastPrinted>
  <dcterms:modified xsi:type="dcterms:W3CDTF">2014-07-16T04:22:00Z</dcterms:modified>
  <cp:revision>199</cp:revision>
  <dc:subject/>
  <dc:title>Приложение 12</dc:title>
</cp:coreProperties>
</file>