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Высокин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>От 16 июля 2014г. № 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15 ноября 2013 г.    №  33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4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5 и 201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4 год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56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56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2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9:00Z</dcterms:created>
  <dc:creator>kis</dc:creator>
  <dc:description/>
  <cp:keywords/>
  <dc:language>en-US</dc:language>
  <cp:lastModifiedBy>АДМ Высокого</cp:lastModifiedBy>
  <cp:lastPrinted>2013-11-19T08:40:00Z</cp:lastPrinted>
  <dcterms:modified xsi:type="dcterms:W3CDTF">2014-07-16T04:21:00Z</dcterms:modified>
  <cp:revision>2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