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Высокинского сельского поселения  Лискинского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16  июля  № 20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7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5 ноября № 33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8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7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212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9. Подпрограмма «Развитие градостроительной деятельност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5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Мероприятия по развитию энергетики  подпрограммы «Энергоэффективность и развитие энергетики в Высокинском сельском поселении»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АДМ Высокого</cp:lastModifiedBy>
  <cp:lastPrinted>2014-07-16T08:40:00Z</cp:lastPrinted>
  <dcterms:modified xsi:type="dcterms:W3CDTF">2014-07-16T04:40:00Z</dcterms:modified>
  <cp:revision>206</cp:revision>
  <dc:subject/>
  <dc:title>Приложение 12</dc:title>
</cp:coreProperties>
</file>