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"/>
        <w:gridCol w:w="1729"/>
        <w:gridCol w:w="1732"/>
        <w:gridCol w:w="2236"/>
        <w:gridCol w:w="1673"/>
      </w:tblGrid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30"/>
                <w:szCs w:val="30"/>
              </w:rPr>
              <w:t xml:space="preserve">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3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70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16 июля  № 20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7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Высоки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Лискинского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от 15ноября №33 «О бюджет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ар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на 2014 год и плановый период 2015-2016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30,0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«Управление в сфере функций органов местной администрации» муниципальной программы «Муниципальное управление и гражданское общество» (Иные межбюджетные ассе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131,8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2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энергоэффиктивности подпрограммы «Энергоэффективность и развитие энергетики в Высокинском сельском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9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АДМ Высокого</cp:lastModifiedBy>
  <cp:lastPrinted>2013-11-19T09:00:00Z</cp:lastPrinted>
  <dcterms:modified xsi:type="dcterms:W3CDTF">2014-07-16T04:21:00Z</dcterms:modified>
  <cp:revision>196</cp:revision>
  <dc:subject/>
  <dc:title>Приложение 12</dc:title>
</cp:coreProperties>
</file>