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нформация по дорожному хозяйств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дминистрации Высо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а 01.05.201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3"/>
        <w:gridCol w:w="1578"/>
        <w:gridCol w:w="17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, целевая статья, вид расходов,эконом.стать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 , </w:t>
            </w:r>
            <w:r>
              <w:rPr/>
              <w:t>в том числ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 доро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оро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79571002442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Волков Н 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03:00Z</dcterms:created>
  <dc:creator>АДМ Высокого</dc:creator>
  <dc:description/>
  <cp:keywords/>
  <dc:language>en-US</dc:language>
  <cp:lastModifiedBy>АДМ Высокого</cp:lastModifiedBy>
  <cp:lastPrinted>2013-03-01T14:14:00Z</cp:lastPrinted>
  <dcterms:modified xsi:type="dcterms:W3CDTF">2013-04-29T13:18:00Z</dcterms:modified>
  <cp:revision>25</cp:revision>
  <dc:subject/>
  <dc:title>                                  Информация по дорожному хозяйству  </dc:title>
</cp:coreProperties>
</file>