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Отчет 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 xml:space="preserve">По программам по состоянию на 01.05.2013г.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ысокинского сельского поселения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13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201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ЦП «Развитие и сохранение культуры поселений Лискинского района на 2012-2015г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343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76355,3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ЦП «Ремонт и содержание муниципальных дорог на 2012-2015г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34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емонт и содержание дор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914 0409 7957100 240 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ЦП «Благоустройство территорий поселения на 2012-2015г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2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655,2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плата уличенного освещения и его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50,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914 0503 7957200 244 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73,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914 0503 7957200 244 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7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914 0503 7957200 244 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рочее благоустройство общ. Террито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04,7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914 0503 7957200 244 225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59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914 0503 7957200 244 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45,7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914 0503 7957200 244 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914 0503 7957200 244 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МЦП «Мероприятий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на 2012-2015гг.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64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 xml:space="preserve">914 0503 7957300 244 22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6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914 0503 7957300 244 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8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МЦП « Мероприятий направленных на решение вопроса местного значения по ликвидации несанкционированных свалок на 2012-2015г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8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/>
              <w:t>914 0503 7957400 244 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8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МЦП «Мероприятий, направленных на решение вопроса местного значения по организации сбора и вывоза бытовых отходов и мусора с территории поселения на 2012-2015г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65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695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914 0503 7957500 244 22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5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914 0503 7957500 244 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45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МЦП « Мероприятий, направленных на решение вопроса местного значения по созданию условий для развития массовой физической культуры и спорта на территории поселения на 2012-2015гг.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914 1101 7957700 244 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914 1101 7957700 244 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,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МЦП « Мероприятия направленные на решение вопроса местного значения по обеспечению пожарной безопасности на территории Высокинского сельского поселения Лискинского муниципального района на 2013-2015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3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9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914 0314 7957900 244 2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8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914 0314 7957900 244 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914  0314 7957900 244 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МЦП «Комплексное развитие систем коммунальной инфраструктуры Высокинского сельского поселения Лискинчкого муниципального района на 2011-2015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200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СЕГО ПО ПРОГРАММ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7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9027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Н.Е.Волков</w:t>
      </w:r>
    </w:p>
    <w:p>
      <w:pPr>
        <w:pStyle w:val="Normal"/>
        <w:rPr/>
      </w:pPr>
      <w:r>
        <w:rPr/>
        <w:t>Гл.бухгалтер                                                                             Л.А.Та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02:00Z</dcterms:created>
  <dc:creator>АДМ Высокого</dc:creator>
  <dc:description/>
  <cp:keywords/>
  <dc:language>en-US</dc:language>
  <cp:lastModifiedBy>АДМ Высокого</cp:lastModifiedBy>
  <cp:lastPrinted>2012-10-30T14:18:00Z</cp:lastPrinted>
  <dcterms:modified xsi:type="dcterms:W3CDTF">2013-04-29T13:09:00Z</dcterms:modified>
  <cp:revision>62</cp:revision>
  <dc:subject/>
  <dc:title>                                                         Отчет </dc:title>
</cp:coreProperties>
</file>