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28"/>
          <w:szCs w:val="28"/>
        </w:rPr>
        <w:t xml:space="preserve">О Т Ч Е Т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</w:rPr>
        <w:t>ВЫСОКИНСКОГО  СЕЛЬСКОГО  ПОСЕЛЕНИЯ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ЛИСКИ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ОРОНЕЖСКОЙ  ОБЛАСТИ ПО  ЖКХ за апрель 2013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238"/>
        <w:gridCol w:w="1800"/>
        <w:gridCol w:w="1707"/>
        <w:gridCol w:w="1816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Ч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№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ид  расхода бюджетных ср-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 2013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ный план 2013г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с начала год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(э/Энерг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73,5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223 сч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73,5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ор  мус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0,0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мест захоро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6,0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чного освещ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7,0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сва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,0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59,0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 по сч.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59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4170,0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чие работы и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0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8845,78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купка осн.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ичное освещение содерж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990,00</w:t>
            </w:r>
          </w:p>
        </w:tc>
      </w:tr>
      <w:tr>
        <w:trPr>
          <w:trHeight w:val="5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 тра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7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545,0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0,0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98,0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 по сч. 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11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7633,0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  по 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67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2822,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                                                  Волков Н.Е </w:t>
      </w:r>
    </w:p>
    <w:p>
      <w:pPr>
        <w:pStyle w:val="Normal"/>
        <w:rPr/>
      </w:pPr>
      <w:r>
        <w:rPr>
          <w:sz w:val="28"/>
          <w:szCs w:val="28"/>
        </w:rPr>
        <w:t>Главный  бухгалтер                                                        Табаков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29:00Z</dcterms:created>
  <dc:creator>Высокинская администрация</dc:creator>
  <dc:description/>
  <cp:keywords/>
  <dc:language>en-US</dc:language>
  <cp:lastModifiedBy>АДМ Высокого</cp:lastModifiedBy>
  <cp:lastPrinted>2013-03-29T14:52:00Z</cp:lastPrinted>
  <dcterms:modified xsi:type="dcterms:W3CDTF">2013-04-29T13:31:00Z</dcterms:modified>
  <cp:revision>130</cp:revision>
  <dc:subject/>
  <dc:title>                                                          О Т Ч Е Т </dc:title>
</cp:coreProperties>
</file>