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47"/>
        <w:gridCol w:w="1310"/>
        <w:gridCol w:w="1310"/>
        <w:gridCol w:w="1310"/>
        <w:gridCol w:w="1263"/>
      </w:tblGrid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Приложение №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нского сельского поселения Лиск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6 от29 декабря 2012г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9декабря №40 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ронежской области    на    2012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лановый  период  2013  и   2014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              </w:t>
            </w:r>
            <w:r>
              <w:rPr>
                <w:b/>
                <w:bCs/>
                <w:szCs w:val="28"/>
              </w:rPr>
              <w:t>Распределение бюджетных ассигнований на 2012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Высокин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92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"/>
        <w:gridCol w:w="496"/>
        <w:gridCol w:w="720"/>
        <w:gridCol w:w="1262"/>
        <w:gridCol w:w="753"/>
        <w:gridCol w:w="2257"/>
      </w:tblGrid>
      <w:tr>
        <w:trPr>
          <w:tblHeader w:val="true"/>
          <w:trHeight w:val="100" w:hRule="atLeast"/>
          <w:cantSplit w:val="true"/>
        </w:trPr>
        <w:tc>
          <w:tcPr>
            <w:tcW w:w="4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(тыс. рублей)   )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0" w:name="RANGE!A11"/>
            <w:r>
              <w:rPr>
                <w:szCs w:val="28"/>
              </w:rPr>
              <w:t>Наименование</w:t>
            </w:r>
            <w:bookmarkEnd w:id="0"/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1" w:name="RANGE!B11"/>
            <w:r>
              <w:rPr>
                <w:szCs w:val="28"/>
              </w:rPr>
              <w:t>Рз</w:t>
            </w:r>
            <w:bookmarkEnd w:id="1"/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2" w:name="RANGE!C11"/>
            <w:r>
              <w:rPr>
                <w:szCs w:val="28"/>
              </w:rPr>
              <w:t>ПР</w:t>
            </w:r>
            <w:bookmarkEnd w:id="2"/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3" w:name="RANGE!D11"/>
            <w:r>
              <w:rPr>
                <w:szCs w:val="28"/>
              </w:rPr>
              <w:t>ЦСР</w:t>
            </w:r>
            <w:bookmarkEnd w:id="3"/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4" w:name="RANGE!E11"/>
            <w:r>
              <w:rPr>
                <w:szCs w:val="28"/>
              </w:rPr>
              <w:t>В</w:t>
            </w:r>
            <w:bookmarkEnd w:id="4"/>
            <w:r>
              <w:rPr>
                <w:szCs w:val="28"/>
              </w:rPr>
              <w:t>Р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5" w:name="RANGE!F11"/>
            <w:r>
              <w:rPr>
                <w:szCs w:val="28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6" w:name="RANGE!A12"/>
            <w:r>
              <w:rPr>
                <w:b/>
                <w:bCs/>
                <w:szCs w:val="28"/>
              </w:rPr>
              <w:t>В С Е Г О</w:t>
            </w:r>
            <w:bookmarkEnd w:id="6"/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883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87,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26,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0020000 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26,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530,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68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68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Cs w:val="28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61,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61,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8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96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96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96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7005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7005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1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государственных функций,  связанных с общегосударственным управление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других обязательств государ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и обязательных платежей,а также платежей в форме паевых, членских и иных взнос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39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казё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37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7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9,8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9,8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9,8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9,8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0,3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0,3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30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37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ая целевая Программа   «Ремонт и содержание муниципальных дорог»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37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37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37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ные  межбюджетные трансферты на решение вопросов местного значения в соответствии с заключёнными соглашениям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67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50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ые целевые Программы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МЦП «Благоустройство территории поселения / 2012-2014 годы /»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28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28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28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 поселения /2012-2014годы»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МЦП «Мероприятий, направленных на решение вопроса местного значения по ликвидации несанкционированных свалок/ 2012-2014 годы/»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МЦП «Мероприятий, направленных на решение вопроса местного значения по организации сбора и вывоза бытовых отходов и мусора с территории поселения /2012-2014годы/»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5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5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5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66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66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ЦП «Развитие и сохранение культуры поселений Лискинского района на 2012-2014 годы »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66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04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казённых  учреждений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04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казённых учреждений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85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85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19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19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казённых  учреждений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казённых учреждений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                И СПОРТ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МЦП «</w:t>
            </w:r>
            <w:r>
              <w:rPr>
                <w:szCs w:val="28"/>
              </w:rPr>
              <w:t>Мероприятий, направленных на решение вопроса местного значения по созданию условий для развития массовой физической культуры и спорта на территории поселения  /2012-2014годы /»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центные платежи по муниципальному долгу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АДМ Высокого</cp:lastModifiedBy>
  <cp:lastPrinted>2011-11-14T14:09:00Z</cp:lastPrinted>
  <dcterms:modified xsi:type="dcterms:W3CDTF">2013-01-10T05:18:00Z</dcterms:modified>
  <cp:revision>116</cp:revision>
  <dc:subject/>
  <dc:title>Приложение 12</dc:title>
</cp:coreProperties>
</file>