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247"/>
        <w:gridCol w:w="1310"/>
        <w:gridCol w:w="1310"/>
        <w:gridCol w:w="1310"/>
        <w:gridCol w:w="1263"/>
      </w:tblGrid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ind w:left="-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519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ложение № 6</w:t>
            </w:r>
          </w:p>
        </w:tc>
      </w:tr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сокинского   сельского   поселения    Лис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 Воронежской обла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15 ноября 2012 г. № 19         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сокинского       сельского    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ронежской области    на    2013   год    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овый  период  2014  и   2015   годов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2013 год</w:t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ведомственной классификации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Высоки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скинского муниципального района Воронежской области.</w:t>
            </w:r>
          </w:p>
        </w:tc>
      </w:tr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0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925"/>
        <w:gridCol w:w="560"/>
        <w:gridCol w:w="612"/>
        <w:gridCol w:w="29"/>
        <w:gridCol w:w="1231"/>
        <w:gridCol w:w="45"/>
        <w:gridCol w:w="850"/>
        <w:gridCol w:w="1433"/>
      </w:tblGrid>
      <w:tr>
        <w:trPr>
          <w:tblHeader w:val="true"/>
          <w:trHeight w:val="100" w:hRule="atLeast"/>
          <w:cantSplit w:val="true"/>
        </w:trPr>
        <w:tc>
          <w:tcPr>
            <w:tcW w:w="4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тыс. рублей)</w:t>
            </w:r>
            <w:r>
              <w:rPr>
                <w:i/>
                <w:sz w:val="22"/>
                <w:szCs w:val="22"/>
              </w:rPr>
              <w:t xml:space="preserve">   </w:t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0" w:name="RANGE!A11"/>
            <w:r>
              <w:rPr>
                <w:i/>
                <w:sz w:val="22"/>
                <w:szCs w:val="22"/>
              </w:rPr>
              <w:t>Наименование</w:t>
            </w:r>
            <w:bookmarkEnd w:id="0"/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РБ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1" w:name="RANGE!B11"/>
            <w:r>
              <w:rPr>
                <w:i/>
                <w:sz w:val="22"/>
                <w:szCs w:val="22"/>
              </w:rPr>
              <w:t>Рз</w:t>
            </w:r>
            <w:bookmarkEnd w:id="1"/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2" w:name="RANGE!C11"/>
            <w:r>
              <w:rPr>
                <w:i/>
                <w:sz w:val="22"/>
                <w:szCs w:val="22"/>
              </w:rPr>
              <w:t>П</w:t>
            </w:r>
            <w:bookmarkEnd w:id="2"/>
            <w:r>
              <w:rPr>
                <w:i/>
                <w:sz w:val="22"/>
                <w:szCs w:val="22"/>
              </w:rPr>
              <w:t>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3" w:name="RANGE!D11"/>
            <w:r>
              <w:rPr>
                <w:i/>
                <w:sz w:val="22"/>
                <w:szCs w:val="22"/>
              </w:rPr>
              <w:t>ЦСР</w:t>
            </w:r>
            <w:bookmarkEnd w:id="3"/>
          </w:p>
        </w:tc>
        <w:tc>
          <w:tcPr>
            <w:tcW w:w="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4" w:name="RANGE!E11"/>
            <w:r>
              <w:rPr>
                <w:i/>
                <w:sz w:val="22"/>
                <w:szCs w:val="22"/>
              </w:rPr>
              <w:t>В</w:t>
            </w:r>
            <w:bookmarkEnd w:id="4"/>
            <w:r>
              <w:rPr>
                <w:i/>
                <w:sz w:val="22"/>
                <w:szCs w:val="22"/>
              </w:rPr>
              <w:t>Р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5" w:name="RANGE!F11"/>
            <w:r>
              <w:rPr>
                <w:i/>
                <w:sz w:val="22"/>
                <w:szCs w:val="22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</w:rPr>
              <w:t>Администрация Высокинского сельского посе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bookmarkStart w:id="6" w:name="RANGE!A12"/>
            <w:r>
              <w:rPr>
                <w:b/>
                <w:bCs/>
                <w:i/>
                <w:sz w:val="22"/>
                <w:szCs w:val="22"/>
              </w:rPr>
              <w:t>В С Е Г О</w:t>
            </w:r>
            <w:bookmarkEnd w:id="6"/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48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6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 xml:space="preserve">0020000  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6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нтральный аппара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4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1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2</w:t>
            </w:r>
          </w:p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1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Иные закупки товаров, работ и услуг для муниципальных  нуж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прочих налогов и сборов и иных платеж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8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в целях обеспечения функций органами местного самоуправ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8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8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8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0700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0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сред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0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</w:tr>
      <w:tr>
        <w:trPr>
          <w:trHeight w:val="68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ализация государственных функций,  связанных с общегосударственным управление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2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203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203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203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203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казё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4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9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9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9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в целях обеспечения выполнения функций  органами муниципальными органами, казе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Cs/>
                <w:i/>
                <w:sz w:val="22"/>
                <w:szCs w:val="22"/>
              </w:rPr>
              <w:t>1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2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            </w:t>
            </w:r>
            <w:r>
              <w:rPr>
                <w:bCs/>
                <w:i/>
                <w:sz w:val="22"/>
                <w:szCs w:val="22"/>
              </w:rPr>
              <w:t>19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9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.работ и услуг в сфере информационно-коммуникационных технолог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,8</w:t>
            </w:r>
          </w:p>
        </w:tc>
      </w:tr>
      <w:tr>
        <w:trPr>
          <w:trHeight w:val="138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по участию в предупреждении и ликвидации последствий чрезвычайных ситуаций в границах муниципального образ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86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86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86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  муниципальных  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86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ая целевая Программа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Мероприятия направленные на решение вопроса местного значения по обеспечению пожарной безопасности на территории Высокинского сельского поселения Лискинского муниципального района на 2013-2015 годыо» 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957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2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2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900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2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рожное хозя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ая целевая Программа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Ремонт и содержание муниципальных дорог, расположенных в приделах границ Высокинского сельского поселения Лискинского муниципальго района на 2012-2015 годы» 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7957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7957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7957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ЦП «Комплексное развитие систем коммунальной инфраструктуры Высокинского сельского  поселения Лискинского муниципального района на  2011-2015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7957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</w:t>
            </w:r>
            <w:r>
              <w:rPr>
                <w:i/>
                <w:sz w:val="22"/>
                <w:szCs w:val="22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6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6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МЦП «Благоустройство территории Высокинского сельского  поселения Лискинского муниципального района на 2012-2015годы»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1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1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1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1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  <w:sz w:val="22"/>
                <w:szCs w:val="22"/>
              </w:rPr>
              <w:t>МЦП «Мероприятий, направленных на решение вопроса местного значения по содержанию и благоустройству, обеспечению сохранности и восстановлению мест погребения и воинских захоронений, мемориальных сооружений на территории Высокинского сельского  поселения Лискинского муниципального района на 2012-2015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795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ЦП «Мероприятий, направленных на решение вопроса местного значения по ликвидации несанкционированных свалок бытовых отходов и мусора на территории Высокинского сельского поселения Лискинского муниципального района на 2012-2015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7957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ЦП «Мероприятий, направленных на решение вопроса местного значения по организации сбора и вывоза бытовых отходов и мусора с территории Высокинского сельского поселения Лискинского муниципального района на 2012-2015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795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4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2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Иные межбюджетные трансферты на решение вопросов местного знач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4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ЦП «Мероприятия направленные на решение вопроса местного значения по созданию условий для развития и сохранения культуры на территории Высокинского сельского поселения Лискинского Муниципального района на  2012-2015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4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деятельности казённых 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7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казё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7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7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иблиоте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деятельности казённых 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казё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Реализация функций, связанных с местным самоуправление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9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Выполнение других обязательств государства и органов местного самоуправления ,средства для реализации указа Президента РФ от 07 мая 2012 года № 597 «о мероприятиях по реализации государственной социальной политики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920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920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Резервные сред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920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                И СПОР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изическая культу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МЦП «</w:t>
            </w:r>
            <w:r>
              <w:rPr>
                <w:i/>
                <w:sz w:val="22"/>
                <w:szCs w:val="22"/>
              </w:rPr>
              <w:t>Мероприятий, направленных на решение вопроса местного значения по обеспечению условий для развития на территории Высокинского сельского поселения Лискинского муниципального района массовой физической культуры и спорта на 2012-2015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Cs/>
                <w:i/>
                <w:sz w:val="22"/>
                <w:szCs w:val="22"/>
              </w:rPr>
              <w:t>7957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957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Cs/>
                <w:i/>
                <w:sz w:val="22"/>
                <w:szCs w:val="22"/>
              </w:rPr>
              <w:t>7957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Cs/>
                <w:i/>
                <w:sz w:val="22"/>
                <w:szCs w:val="22"/>
              </w:rPr>
              <w:t>7957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957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957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прочих налогов и сборов и иных платеж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957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5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оцентные платежи по муниципальному долгу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5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АДМ Высокого</cp:lastModifiedBy>
  <cp:lastPrinted>2012-11-20T16:54:00Z</cp:lastPrinted>
  <dcterms:modified xsi:type="dcterms:W3CDTF">2012-12-20T08:36:00Z</dcterms:modified>
  <cp:revision>160</cp:revision>
  <dc:subject/>
  <dc:title>Приложение 12</dc:title>
</cp:coreProperties>
</file>