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15.11.2012г.    № 19 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ысокинского  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8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5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8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АДМ Высокого</cp:lastModifiedBy>
  <cp:lastPrinted>2012-11-20T16:23:00Z</cp:lastPrinted>
  <dcterms:modified xsi:type="dcterms:W3CDTF">2012-11-20T13:24:00Z</dcterms:modified>
  <cp:revision>3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