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Приложение№ 1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 Высокинского сельского поселения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3 год и плановый период 2014-2015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ab/>
        <w:t xml:space="preserve">     народных депутатов   Высокин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 15 ноября 2012г.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Высокинского</w:t>
      </w:r>
      <w:r>
        <w:rPr/>
        <w:t>сельского  поселения   Лискинского муниципального     района на 2013 год  и плановый период 2014  и 201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АДМ Высокого</cp:lastModifiedBy>
  <cp:lastPrinted>2012-11-14T15:48:00Z</cp:lastPrinted>
  <dcterms:modified xsi:type="dcterms:W3CDTF">2012-11-16T15:06:00Z</dcterms:modified>
  <cp:revision>33</cp:revision>
  <dc:subject/>
  <dc:title>Приложение № __</dc:title>
</cp:coreProperties>
</file>