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164"/>
        <w:gridCol w:w="2889"/>
        <w:gridCol w:w="2894"/>
        <w:gridCol w:w="2893"/>
        <w:gridCol w:w="2893"/>
        <w:gridCol w:w="2901"/>
      </w:tblGrid>
      <w:tr>
        <w:trPr>
          <w:trHeight w:val="23" w:hRule="atLeas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 №7</w:t>
            </w:r>
          </w:p>
        </w:tc>
      </w:tr>
      <w:tr>
        <w:trPr>
          <w:trHeight w:val="23" w:hRule="atLeas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0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54"/>
            </w:tblGrid>
            <w:tr>
              <w:trPr>
                <w:trHeight w:val="23" w:hRule="atLeast"/>
                <w:cantSplit w:val="true"/>
              </w:trPr>
              <w:tc>
                <w:tcPr>
                  <w:tcW w:w="14254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Решению Совета народных депутат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ысокинског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</w:t>
                  </w:r>
                  <w:r>
                    <w:rPr>
                      <w:sz w:val="22"/>
                      <w:szCs w:val="22"/>
                    </w:rPr>
                    <w:t>от 15 ноября 2012г. № 19  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425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</w:t>
                  </w:r>
                  <w:r>
                    <w:rPr>
                      <w:sz w:val="22"/>
                      <w:szCs w:val="22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</w:t>
                  </w:r>
                  <w:r>
                    <w:rPr>
                      <w:sz w:val="22"/>
                      <w:szCs w:val="22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</w:t>
                  </w:r>
                  <w:r>
                    <w:rPr>
                      <w:sz w:val="22"/>
                      <w:szCs w:val="22"/>
                    </w:rPr>
                    <w:t>Воронежской области    на    2013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</w:t>
                  </w:r>
                  <w:r>
                    <w:rPr>
                      <w:sz w:val="22"/>
                      <w:szCs w:val="22"/>
                    </w:rPr>
                    <w:t>плановый  период  2014  и   2015   годов»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плановый период 2014 и 2015 годов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_Высокин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од</w:t>
            </w:r>
          </w:p>
        </w:tc>
      </w:tr>
      <w:tr>
        <w:trPr>
          <w:trHeight w:val="94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 Высокинского сельского  поселения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3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8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7" w:name="RANGE!G11"/>
            <w:bookmarkEnd w:id="7"/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                            (исполнительно-распорядительного органа муниципального образ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частию в предупреждении и ликвидации последствий чрезвычайных ситуаций в границах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ЦП « Мероприятия направленные на решение вопроса местного значения по обеспечению пожарной безопасности на территории Высокинского сельского поселения Лискинского муниципального района на 2013-2015 год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емонт и содержание муниципальных дорог, расположенных в приделах границ Высокинского сельского поселения Лискинского муниципального района на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Благоустройство территории Высокинского сельского поселения Лискинского муниципального района на 2012-2015 годы»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еальных сооружений на территории Высокинского сельского поселения Лискинского муниципального района на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ликвидации несанкционированных свалок бытовых отходов и мусора на территории Высокинского сельского поселения Лискинского муниципального района на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Высокинского сельского поселения Лискинского муниципального района на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Мероприятия напрвленные на решение вопроса местного значения по созданию условий для развития  и сохранения культуры на территории Высокинского сельского поселения Лискинского муниципального района на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 и 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и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Мероприятий, направленных на решение вопроса местного значения по обеспечению условий для развития на территории Высокинского сельского поселения Лискинского муниципального района массовой физической культуры и спорта на 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АДМ Высокого</cp:lastModifiedBy>
  <cp:lastPrinted>2012-11-21T11:39:00Z</cp:lastPrinted>
  <dcterms:modified xsi:type="dcterms:W3CDTF">2012-12-20T08:39:00Z</dcterms:modified>
  <cp:revision>75</cp:revision>
  <dc:subject/>
  <dc:title>Приложение 14</dc:title>
</cp:coreProperties>
</file>