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к решению «О бюджете Высокинского  сельского поселения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Лискинского муниципального района Воронежской области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 xml:space="preserve">на 2013 год и плановый период 2014-2015 годов»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Совета  народных депутатов  Высокинского 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           </w:t>
      </w:r>
      <w:r>
        <w:rPr/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9 от  15 ноября 2012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 </w:t>
      </w:r>
      <w:r>
        <w:rPr>
          <w:b/>
          <w:sz w:val="28"/>
          <w:szCs w:val="28"/>
        </w:rPr>
        <w:t>Высокин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Высо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0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АДМ Высокого</cp:lastModifiedBy>
  <cp:lastPrinted>2011-11-23T09:30:00Z</cp:lastPrinted>
  <dcterms:modified xsi:type="dcterms:W3CDTF">2012-11-16T15:02:00Z</dcterms:modified>
  <cp:revision>20</cp:revision>
  <dc:subject/>
  <dc:title>Приложение 6</dc:title>
</cp:coreProperties>
</file>