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"/>
        <w:gridCol w:w="168"/>
        <w:gridCol w:w="2887"/>
        <w:gridCol w:w="2892"/>
        <w:gridCol w:w="2891"/>
        <w:gridCol w:w="2892"/>
        <w:gridCol w:w="2900"/>
      </w:tblGrid>
      <w:tr>
        <w:trPr>
          <w:trHeight w:val="23" w:hRule="atLeast"/>
          <w:cantSplit w:val="true"/>
        </w:trPr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0"/>
              </w:rPr>
              <w:t>Приложение  №9</w:t>
            </w:r>
          </w:p>
        </w:tc>
      </w:tr>
      <w:tr>
        <w:trPr>
          <w:trHeight w:val="23" w:hRule="atLeast"/>
          <w:cantSplit w:val="true"/>
        </w:trPr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2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46"/>
            </w:tblGrid>
            <w:tr>
              <w:trPr>
                <w:trHeight w:val="23" w:hRule="atLeast"/>
                <w:cantSplit w:val="true"/>
              </w:trPr>
              <w:tc>
                <w:tcPr>
                  <w:tcW w:w="14246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center"/>
                    <w:rPr/>
                  </w:pPr>
                  <w:r>
                    <w:rPr>
                      <w:sz w:val="20"/>
                    </w:rPr>
                    <w:t xml:space="preserve">                                 </w:t>
                  </w:r>
                  <w:r>
                    <w:rPr>
                      <w:sz w:val="20"/>
                    </w:rPr>
                    <w:t>к Решению Совета народных депутато Высокинского сельского поселения Лискинско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 xml:space="preserve">                         </w:t>
                  </w:r>
                  <w:r>
                    <w:rPr>
                      <w:sz w:val="20"/>
                    </w:rPr>
                    <w:t>муниципального района Воронежской областиот 15 ноября 2012г. № 19    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424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                                                             </w:t>
                  </w:r>
                  <w:r>
                    <w:rPr>
                      <w:sz w:val="20"/>
                    </w:rPr>
                    <w:t>Высокинского            сельского     поселения  Лискинского     муниципального   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                                                             </w:t>
                  </w:r>
                  <w:r>
                    <w:rPr>
                      <w:sz w:val="20"/>
                    </w:rPr>
                    <w:t>Воронежской области    на    2013   год    иплановый  период  2014  и   2015   годов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</w:t>
            </w: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плановый период 2014 и 2015 годов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bCs/>
                <w:sz w:val="22"/>
                <w:szCs w:val="22"/>
              </w:rPr>
              <w:t>по разделам, подразделам, целевым статьям и видам расходов  бюджета Высокинско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классификации расходов бюджета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1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196"/>
        <w:gridCol w:w="805"/>
        <w:gridCol w:w="1960"/>
        <w:gridCol w:w="1679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год</w:t>
            </w:r>
          </w:p>
        </w:tc>
      </w:tr>
      <w:tr>
        <w:trPr>
          <w:trHeight w:val="51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RANGE!A13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8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7" w:name="RANGE!G11"/>
            <w:bookmarkEnd w:id="7"/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2"/>
                <w:szCs w:val="22"/>
              </w:rPr>
              <w:t>Функционирование Прав</w:t>
            </w:r>
            <w:r>
              <w:rPr>
                <w:sz w:val="22"/>
                <w:szCs w:val="22"/>
                <w:highlight w:val="yellow"/>
              </w:rPr>
              <w:t>и</w:t>
            </w:r>
            <w:r>
              <w:rPr>
                <w:sz w:val="22"/>
                <w:szCs w:val="22"/>
              </w:rPr>
              <w:t>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местной администрации                             (исполнительно-распорядительного органа муниципального образ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405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в сфере информационно-коммуникационных технологи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частию в предупреждении и ликвидации последствий чрезвычайных ситуаций в границах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ЦП « Мероприятия направленные на решение вопроса местного значения по обеспечению пожарной безопасности на территории Высокинского сельского поселения Лискинского муниципального района на 2013-2015 год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 «Ремонт и содержание муниципальных дорог, расположенных в приделах границ Высокинского сельского поселения Лискинского муниципального района на 2012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Благоустройство территории Высокинского сельского поселения Лискинского муниципального района на 2012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еальных сооружений на территории Высокинского сельского поселения Лискинскогоьмуниципального района на 2012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ликвидации несанкционированных свалок бытовых отходов и мусора на территории Высокинского сельского поселения Лискинского муниципального района на 2012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 Высокинского сельского поселения Лискинского муниципального района на 2012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Мероприятия направленные на решение вопроса местного значения по созданию условий для развития и сохранения культуры на территории Высокинского сельского поселения лискинского муниципального района на 2012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 и мероприятия в сфере культуры и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и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ЦП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Мероприятий, направленных на решение вопроса местного значения по обеспечению условий для развития на территории Высокинскогосельского поселения Лискинского муниципального района   массовой физической культуры и спорта на 2012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АДМ Высокого</cp:lastModifiedBy>
  <cp:lastPrinted>2012-11-21T11:55:00Z</cp:lastPrinted>
  <dcterms:modified xsi:type="dcterms:W3CDTF">2012-12-20T08:44:00Z</dcterms:modified>
  <cp:revision>78</cp:revision>
  <dc:subject/>
  <dc:title>Приложение 14</dc:title>
</cp:coreProperties>
</file>