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1310"/>
        <w:gridCol w:w="1310"/>
        <w:gridCol w:w="1310"/>
        <w:gridCol w:w="126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сельского поселения Лиск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______________ №____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___________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ронежской области    на    2013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новый  период  2014  и   2015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</w:t>
            </w:r>
            <w:r>
              <w:rPr>
                <w:b/>
                <w:bCs/>
                <w:szCs w:val="28"/>
              </w:rPr>
              <w:t>Бод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4"/>
        <w:gridCol w:w="936"/>
        <w:gridCol w:w="560"/>
        <w:gridCol w:w="560"/>
        <w:gridCol w:w="52"/>
        <w:gridCol w:w="1208"/>
        <w:gridCol w:w="52"/>
        <w:gridCol w:w="928"/>
        <w:gridCol w:w="8"/>
        <w:gridCol w:w="1392"/>
      </w:tblGrid>
      <w:tr>
        <w:trPr>
          <w:tblHeader w:val="true"/>
          <w:trHeight w:val="100" w:hRule="atLeast"/>
          <w:cantSplit w:val="true"/>
        </w:trPr>
        <w:tc>
          <w:tcPr>
            <w:tcW w:w="4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тыс. рублей)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0" w:name="RANGE!A11"/>
            <w:r>
              <w:rPr>
                <w:szCs w:val="28"/>
              </w:rPr>
              <w:t>Наименование</w:t>
            </w:r>
            <w:bookmarkEnd w:id="0"/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1" w:name="RANGE!B11"/>
            <w:r>
              <w:rPr>
                <w:szCs w:val="28"/>
              </w:rPr>
              <w:t>Рз</w:t>
            </w:r>
            <w:bookmarkEnd w:id="1"/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2" w:name="RANGE!C11"/>
            <w:r>
              <w:rPr>
                <w:szCs w:val="28"/>
              </w:rPr>
              <w:t>П</w:t>
            </w:r>
            <w:bookmarkEnd w:id="2"/>
            <w:r>
              <w:rPr>
                <w:szCs w:val="28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RANGE!D11"/>
            <w:r>
              <w:rPr>
                <w:szCs w:val="28"/>
              </w:rPr>
              <w:t>ЦСР</w:t>
            </w:r>
            <w:bookmarkEnd w:id="3"/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4" w:name="RANGE!E11"/>
            <w:r>
              <w:rPr>
                <w:szCs w:val="28"/>
              </w:rPr>
              <w:t>В</w:t>
            </w:r>
            <w:bookmarkEnd w:id="4"/>
            <w:r>
              <w:rPr>
                <w:szCs w:val="28"/>
              </w:rPr>
              <w:t>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5" w:name="RANGE!F11"/>
            <w:r>
              <w:rPr>
                <w:szCs w:val="28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Бодеевского сельского поселе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0020000  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а также платежей в форме паевых, членских и иных взнос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8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а также платежей в форме паевых, членских и иных взнос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 главы муниципального образ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 отношений по государственной и муниципальной собственности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а также платежей в форме паевых, членских и иных взнос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других обязательств государст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Уплата иных налогов и сборов и обязательных платежей, а также платежей в форме паевых, членских и иных взнос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казённых учрежден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219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  муниципальных  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 подведомственных    учрежден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«название  программы»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«название  программы /годы/»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решение вопросов местного значения в соответствии с заключёнными соглашениями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 «Ремонт и содержание муниципальных дорог»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ные  межбюджетные трансферты на решение вопросов местного значения в соответствии с заключёнными соглашениям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гиональная адресная Программа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мероприятий по капитальному ремонту многоквартирных домов и переселению граждан из аварийного жилого фонда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,  поступивших от государственной корпорации Фонда содействия и реформирования жилищно-коммунального хозяйства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ая адресная Программа      «Обеспечение мероприятий по капитальному ремонту многоквартирных домов»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ая адресная Программа      «Обеспечение мероприятий переселению граждан из аварийного жилого фонда на 2011-2012 годы»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 бюджетов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ереселению граждан из аварийного жилого фонд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   «название Программы годы» 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(название Программы /годы/)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личное освещени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зеленени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рганизация и содержание мест захороне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целевые Программы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Благоустройство территории поселения / годы /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/годы/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ликвидации несанкционированных свалок/ годы/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поселения /годы/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ЦП «Развитие и сохранение культуры поселений Лискинского района на 2012-2014 годы 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а также платежей в форме паевых, членских и иных взносов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циальные выплаты 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мощь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5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азание других видов социальной помощи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586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586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586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1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                И СПОРТ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12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1297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1297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1297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МЦП «</w:t>
            </w:r>
            <w:r>
              <w:rPr>
                <w:szCs w:val="28"/>
              </w:rPr>
              <w:t>Мероприятий, направленных на решение вопроса местного значения по созданию условий для развития массовой физической культуры и спорта на территории поселения  /годы /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zayv</cp:lastModifiedBy>
  <cp:lastPrinted>2011-11-12T10:59:00Z</cp:lastPrinted>
  <dcterms:modified xsi:type="dcterms:W3CDTF">2012-11-10T07:34:00Z</dcterms:modified>
  <cp:revision>111</cp:revision>
  <dc:subject/>
  <dc:title>Приложение 12</dc:title>
</cp:coreProperties>
</file>