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519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сокинского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15 ноября 2012г. № 1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Высокинского сельского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Лискинского мун иципального района Воронежской области   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в предупреждении и ликвидации последствий чрезвычайных ситуаций в границах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решение вопроса местного значения по обеспечению пожарной безопасности на территории Высокинского сельского поселения Лискинского муниципального района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«Ремонт и содержание муниципальных дорог, расположенных в пределах границ Высокинского сельского поселения Лискинского муниципального района на 2012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Высокинского сельского поселения Лискинского муниципального района на 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МЦП «Благоустройство территории  Высокинского сельского поселения Лискинского муниципального района на 2012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ликвидации несанкционированных свалок бытовых отходов и мусора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Мероприятия направленные на решение вопроса местного значения по созданию условий для развития и сохранения культуры на территории высокинского сельского поселения Лискинского муниципального района на 2012-2015 годы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               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«</w:t>
            </w:r>
            <w:r>
              <w:rPr>
                <w:sz w:val="22"/>
                <w:szCs w:val="22"/>
              </w:rPr>
              <w:t>Мероприятий, направленных на решение вопроса местного значения по обеспечению условий для развития на территории Высокинского сельского поселения Лискинского муниципального района массовой физической культуры и спорт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АДМ Высокого</cp:lastModifiedBy>
  <cp:lastPrinted>2012-11-21T11:48:00Z</cp:lastPrinted>
  <dcterms:modified xsi:type="dcterms:W3CDTF">2012-12-20T08:41:00Z</dcterms:modified>
  <cp:revision>153</cp:revision>
  <dc:subject/>
  <dc:title>Приложение 12</dc:title>
</cp:coreProperties>
</file>