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35"/>
        <w:gridCol w:w="2328"/>
        <w:gridCol w:w="2331"/>
        <w:gridCol w:w="2331"/>
        <w:gridCol w:w="2331"/>
        <w:gridCol w:w="2337"/>
      </w:tblGrid>
      <w:tr>
        <w:trPr>
          <w:trHeight w:val="23" w:hRule="atLeast"/>
          <w:cantSplit w:val="true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58" w:type="dxa"/>
            <w:gridSpan w:val="5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Приложение  №7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58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42"/>
            </w:tblGrid>
            <w:tr>
              <w:trPr>
                <w:trHeight w:val="23" w:hRule="atLeast"/>
                <w:cantSplit w:val="true"/>
              </w:trPr>
              <w:tc>
                <w:tcPr>
                  <w:tcW w:w="11442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8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______________ №____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144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8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ронежской области    на    2012   год    и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лановый  период  2013  и   2014   годов»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на плановый период 2013 и 2014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ведомственной классификации расходов бюджета Высокин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424"/>
        <w:gridCol w:w="1384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>
          <w:trHeight w:val="1370" w:hRule="atLeast"/>
          <w:cantSplit w:val="true"/>
        </w:trPr>
        <w:tc>
          <w:tcPr>
            <w:tcW w:w="7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3"/>
            <w:r>
              <w:rPr>
                <w:b/>
                <w:bCs/>
                <w:sz w:val="26"/>
                <w:szCs w:val="26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bookmarkStart w:id="7" w:name="RANGE!G11"/>
            <w:bookmarkEnd w:id="7"/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, сборов и обязательных 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 главы муниципального образ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, сборов и обязательных 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, сборов и обязательных 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 персоналу,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 название Программы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 в соответствии с заключёнными соглашениям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»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 в соответствии с заключёнными соглашениям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е целевая Программа «название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, поступивших от государственной корпорации Фонда содействия и реформирования жилищно-коммунального хозяй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государствен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за счёт средств бюджет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  «название Программы годы»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(название)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0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зелене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й поселений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ликвидации несанкционированных свалок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сбора и вывоза бытовых отходов и мусора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 и обязатель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Развитие культуры в поселении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платы к пенсиям государственных и муниципальных служащих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ая помощь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казание других видов социальной помощ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8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8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ЦП</w:t>
            </w:r>
            <w:r>
              <w:rPr>
                <w:b/>
                <w:bCs/>
                <w:sz w:val="26"/>
                <w:szCs w:val="26"/>
              </w:rPr>
              <w:t xml:space="preserve">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АДМ Высокого</cp:lastModifiedBy>
  <dcterms:modified xsi:type="dcterms:W3CDTF">2012-11-14T13:12:00Z</dcterms:modified>
  <cp:revision>34</cp:revision>
  <dc:subject/>
  <dc:title>Приложение 14</dc:title>
</cp:coreProperties>
</file>